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Санитарно-эпидемиологические требования к устройству, содержанию и организации режима работы в дошкольных организациях (санпин 2.4.1.2660-1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АЯ СЛУЖБА ПО НАДЗОРУ В СФЕРЕ ЗАЩИТЫ</w:t>
        <w:br/>
        <w:t>ПРАВ ПОТРЕБИТЕЛЕЙ И БЛАГОПОЛУЧИЯ ЧЕЛОВЕКА</w:t>
        <w:br/>
        <w:br/>
        <w:t>ГЛАВНЫЙ ГОСУДАРСТВЕННЫЙ САНИТАРНЫЙ ВРАЧ</w:t>
        <w:br/>
        <w:t>РОССИЙСКОЙ ФЕДЕРАЦИИ</w:t>
        <w:br/>
        <w:br/>
        <w:t>ПОСТАНОВЛЕНИЕ</w:t>
        <w:br/>
        <w:t>от 22 июля 2010 г. N 91</w:t>
        <w:br/>
        <w:br/>
        <w:t>ОБ УТВЕРЖДЕНИИ САНПИН 2.4.1.2660-10</w:t>
        <w:br/>
        <w:t>"САНИТАРНО-ЭПИДЕМИОЛОГИЧЕСКИЕ ТРЕБОВАНИЯ К УСТРОЙСТВУ,</w:t>
        <w:br/>
        <w:t>СОДЕРЖАНИЮ И ОРГАНИЗАЦИИ РЕЖИМА РАБОТЫ</w:t>
        <w:br/>
        <w:t>В ДОШКОЛЬНЫХ ОРГАНИЗАЦИЯХ"</w:t>
        <w:br/>
        <w:br/>
        <w:br/>
        <w:t>(в ред. Постановления Главного государственного санитарного</w:t>
        <w:br/>
        <w:br/>
        <w:t>врача РФ от 20.12.2010 N 16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I), ст. 2; 2003, N 2, ст. 167; 2003, N 27 (ч. I), ст. 2700; 2004, N 35, ст. 3607; 2005, N 19, ст. 1732; 2006, N 1, ст. 10; 2006, N 52 (ч. I), ст. 5498; 2007, N 1 (ч. I), ст. 21; 2007, N 1 (ч. I), ст. 29; 2007, N 27, ст. 3213; 2007, N 46, ст. 5554; 2007, N 49, ст. 6070; 2008, N 24, ст. 2801; 2008, N 29 (ч. I), ст. 3418; 2008, N 30 (ч. II), ст. 3616; 2008, N 44, ст. 4984; 2008, N 52 (ч. I), ст. 6223; 2009, N 1, ст. 17) и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4, N 8, ст. 663; 2004, N 47, ст. 4666; 2005, N 39, ст. 3953) постановляю:</w:t>
        <w:br/>
        <w:br/>
        <w:t>1. Утвердить санитарно-эпидемиологические правила и нормативы СанПиН 2.4.1.2660-10 "Санитарно-эпидемиологические требования к устройству, содержанию и организации режима работы в дошкольных организациях" (приложение).</w:t>
        <w:br/>
        <w:br/>
        <w:t>2. Ввести в действие указанные санитарно-эпидемиологические правила и нормативы с 1 октября 2010 года.</w:t>
        <w:br/>
        <w:br/>
        <w:t>3. С момента введения СанПиН 2.4.1.2660-10 считать утратившими силу санитарно-эпидемиологические правила и нормативы СанПиН 2.4.1.1249-03 "Санитарно-эпидемиологические требования к устройству, содержанию и организации режима работы в дошкольных образовательных учреждениях", утвержденные Постановлением Главного государственного санитарного врача Российской Федерации, первого заместителя Министра здравоохранения Российской Федерации от 26.03.2003 N 24 (зарегистрированы в Минюсте России 08.04.2003, регистрационный номер 4392).</w:t>
        <w:br/>
        <w:br/>
        <w:br/>
        <w:t>Г.ОНИЩЕН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280" w:after="0"/>
        <w:ind w:left="510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Главного государственного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итар</w:t>
        <w:softHyphen/>
        <w:t xml:space="preserve">ного врача Российской Федерации  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« 22»  июля    2010 г.      № 9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ИТАРНО-ЭПИДЕМИОЛОГИЧЕСКИЕ ТРЕБОВАНИЯ</w:t>
        <w:br/>
        <w:t>К УСТРОЙСТВУ, СОДЕРЖАНИЮ И ОРГАНИЗАЦИИ РЕЖИМА РАБОТЫ</w:t>
        <w:br/>
        <w:t>В ДОШКОЛЬНЫХ ОРГАНИЗАЦИЯХ</w:t>
        <w:br/>
        <w:br/>
        <w:t>Санитарно-эпидемиологические правила и нормативы</w:t>
        <w:br/>
        <w:t>СанПиН 2.4.1.2660-10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I. Общие положения и область применения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астоящие санитарно-эпидемиологические правила и нормативы (далее - санитарные правила) направлены на охрану здоровья детей при осуществлении деятельности по их воспитанию, обучению, развитию и оздоровлению в дошкольных организациях (далее - ДО) независимо от их вида, организационно-правовых форм и форм собственности.</w:t>
        <w:br/>
        <w:br/>
        <w:t>1.2. Настоящие санитарные правила устанавливают санитарно-эпидемиологические требования к:</w:t>
        <w:br/>
        <w:br/>
        <w:t>- условиям размещения дошкольных организаций,</w:t>
        <w:br/>
        <w:t>- оборудованию и содержанию территории,</w:t>
        <w:br/>
        <w:t>- помещениям, их оборудованию и содержанию,</w:t>
        <w:br/>
        <w:t>- естественному и искусственному освещению помещений,</w:t>
        <w:br/>
        <w:t>- отоплению и вентиляции,</w:t>
        <w:br/>
        <w:t>- водоснабжению и канализации,</w:t>
        <w:br/>
        <w:t>- дошкольным организациям и группам для детей, имеющих недостатки в физическом и умственном развитии,</w:t>
        <w:br/>
        <w:t>- группам кратковременного пребывания, семейным дошкольным группам и иным подобным им видам дошкольных организаций независимо от их организационно-правовых форм и форм собственности,</w:t>
        <w:br/>
        <w:t>- организации питания,</w:t>
        <w:br/>
        <w:t>- медицинскому обеспечению,</w:t>
        <w:br/>
        <w:t>- приему детей в дошкольные организации,</w:t>
        <w:br/>
        <w:t>- организации режима дня,</w:t>
        <w:br/>
        <w:t>- организации физического воспитания,</w:t>
        <w:br/>
        <w:t>- личной гигиене персонала,</w:t>
        <w:br/>
        <w:t>- соблюдению санитарных правил.</w:t>
        <w:br/>
        <w:br/>
        <w:t>1.3. Санитарные правила распространяются на проектируемые, действующие, строящиеся и реконструируемые объекты дошкольных организаций независимо от их вида, организационно-правовых форм и форм собственности.</w:t>
        <w:br/>
        <w:br/>
        <w:t>1.4. Настоящие санитарно-эпидемиологические правила и нормативы (далее - санитарные правила) распространяются на дошкольные образовательные организации независимо от ведомственной принадлежности и форм собственности, реализующие как основную общеобразовательную программу дошкольного образования, так и на дошкольные организации, оказывающие услуги по уходу и присмотру за детьми, не связанные с оказанием образовательных услуг, следующих видов:</w:t>
        <w:br/>
        <w:br/>
        <w:t>детский сад;</w:t>
        <w:br/>
        <w:t>детский сад для детей раннего возраста;</w:t>
        <w:br/>
        <w:t>детский сад для детей предшкольного (старшего дошкольного) возраста;</w:t>
        <w:br/>
        <w:t>детский сад присмотра и оздоровления;</w:t>
        <w:br/>
        <w:t>детский сад компенсирующего вида;</w:t>
        <w:br/>
        <w:t>детский сад комбинированного вида;</w:t>
        <w:br/>
        <w:t>детский сад общеразвивающего вида с приоритетным осуществлением деятельности по одному из направлений развития детей;</w:t>
        <w:br/>
        <w:t>центр развития ребенка - детский сад.</w:t>
        <w:br/>
        <w:br/>
        <w:t>Настоящие санитарные правила обязательны для исполнения в группах детей дошкольного возраста общеразвивающей, оздоровительной, компенсирующей и комбинированной направленности, организуемых в образовательных учреждениях других типов (помимо дошкольных).</w:t>
        <w:br/>
        <w:br/>
        <w:t>1.5. В зависимости от длительности пребывания детей дошкольные организации могут быть с кратковременным пребыванием (до 5 часов в день), сокращенного дня (8 - 10 часов в день), полного дня (12 часов в день), продленного дня (14 часов в день) и круглосуточным пребыванием детей.</w:t>
        <w:br/>
        <w:br/>
        <w:t>1.6. В зависимости от потребностей населения могут быть организованы группы кратковременного пребывания, семейные дошкольные группы и иные подобные им виды дошкольных организаций различных организационно-правовых форм, форм собственности, в том числе созданные в виде структурных подразделений государственных и муниципальных дошкольных образовательных учреждений, на объектах дошкольных образовательных организаций, учреждений дополнительного образования и иных помещений, отвечающих требованиям настоящих санитарных правил (глава XI).</w:t>
        <w:br/>
        <w:br/>
        <w:t>Длительность пребывания детей в дошкольных организациях (группах) определяется возможностью организовать прием пищи и дневной сон:</w:t>
        <w:br/>
        <w:br/>
        <w:t>- до 3 - 4 часов без организации питания и сна;</w:t>
        <w:br/>
        <w:t>- до 5 часов без организации сна и с организацией однократного приема пищи;</w:t>
        <w:br/>
        <w:t>- более 5 часов - с организацией дневного сна и приема пищи с интервалом 3 - 4 часа в зависимости от возраста детей.</w:t>
        <w:br/>
        <w:br/>
        <w:t>1.7. Здания дошкольных организаций могут быть отдельно стоящими, пристроенными к торцам жилых домов, встроенными в жилые дома и встроенно-пристроенными к торцам жилых домов.</w:t>
        <w:br/>
        <w:br/>
        <w:t>1.8. Группы для детей дошкольного возраста могут создаваться в образовательных учреждениях других типов (помимо дошкольных) при наличии в них помещений, отвечающих требованиям настоящих санитарных правил.</w:t>
        <w:br/>
        <w:br/>
        <w:t>1.9. В дошкольную организацию принимаются дети в возрасте от 2 месяцев до 7 лет. Подбор контингента разновозрастной (смешанной) группы должен учитывать возможность организации в ней режима дня, максимально соответствующего анатомо-физиологическим особенностям каждой возрастной группы.</w:t>
        <w:br/>
        <w:br/>
        <w:t>При комплектовании групп вместимостью до 80 детей оптимальным является:</w:t>
        <w:br/>
        <w:br/>
        <w:t>- две смешанные группы детей смежного возраста (для детей раннего возраста, дошкольная);</w:t>
        <w:br/>
        <w:t>- две смешанные группы детей смежных возрастов и одна подготовительная.</w:t>
        <w:br/>
        <w:br/>
        <w:t>1.10. Количество детей в группах дошкольной организации общеразвивающей направленности определяется исходя из расчета площади групповой (игровой) - для ясельных групп не менее 2,5 метров квадратных на 1 ребенка, в дошкольных группах не менее 2,0 метров квадратных на одного ребенка.</w:t>
        <w:br/>
        <w:br/>
        <w:t>1.11. Количество и соотношение возрастных групп детей в дошкольной организации компенсирующей направленности устанавливается в зависимости от категории детей и их возраста. Предельная наполняемость групп для детей до 3 лет и старше 3 лет, соответственно, должна быть не более:</w:t>
        <w:br/>
        <w:br/>
        <w:t>- для детей с тяжелыми нарушениями речи - 6 и 10 детей;</w:t>
        <w:br/>
        <w:t>- для детей с фонетико-фонематическими нарушениями речи только в возрасте старше 3 лет - 12 детей;</w:t>
        <w:br/>
        <w:t>- для глухих детей - 6 детей для обеих возрастных групп;</w:t>
        <w:br/>
        <w:t>- для слабослышащих детей - 6 и 8 детей;</w:t>
        <w:br/>
        <w:t>- для слепых детей - 6 детей для обеих возрастных групп;</w:t>
        <w:br/>
        <w:t>- для слабовидящих детей, для детей с амблиопией, косоглазием - 6 и 10 детей;</w:t>
        <w:br/>
        <w:t>- для детей с нарушениями опорно-двигательного аппарата - 6 и 8 детей;</w:t>
        <w:br/>
        <w:t>- для детей с задержкой психического развития - 6 и 10 детей;</w:t>
        <w:br/>
        <w:t>- для детей с умственной отсталостью легкой степени - 6 и 10 детей;</w:t>
        <w:br/>
        <w:t>- для детей с умственной отсталостью умеренной, тяжелой только в возрасте старше 3 лет - 8 детей;</w:t>
        <w:br/>
        <w:t>- для детей с аутизмом только в возрасте старше 3 лет - 5 детей;</w:t>
        <w:br/>
        <w:t>- для детей со сложным дефектом (имеющих сочетание 2 или более недостатков в физическом и (или) психическом развитии) - 5 детей для обеих возрастных групп;</w:t>
        <w:br/>
        <w:t>- для детей с иными ограниченными возможностями здоровья - 10 и 15 детей.</w:t>
        <w:br/>
        <w:br/>
        <w:t>1.12. В общеразвивающих дошкольных организациях, имеющих группы комбинированной направленности, предельная наполняемость устанавливается в зависимости от возраста детей (до 3 лет и старше 3 лет) и категории детей с ограниченными возможностями здоровья и составляет:</w:t>
        <w:br/>
        <w:br/>
        <w:t>а) до 3 лет - не более 10 детей, в том числе не более 3 детей с ограниченными возможностями здоровья;</w:t>
        <w:br/>
        <w:t>б) старше 3 лет:</w:t>
        <w:br/>
        <w:br/>
        <w:t>- не более 10 детей, в том числе не более 3 глухих детей, или слепых детей, или детей с нарушениями опорно-двигательного аппарата, или детей с умственной отсталостью умеренной, тяжелой, или детей со сложным дефектом;</w:t>
        <w:br/>
        <w:t>- не более 15 детей, в том числе не более 4 слабовидящих и (или) детей с амблиопией и косоглазием, или слабослышащих детей, или детей, имеющих тяжелые нарушения речи, или детей с умственной отсталостью легкой степени;</w:t>
        <w:br/>
        <w:t>- не более 17 детей, в том числе не более 5 детей с задержкой психического развития.</w:t>
        <w:br/>
        <w:br/>
        <w:t>1.13. Настоящие санитарные правила являются обязательными для исполнения всеми гражданами, юридическими лицами и индивидуальными предпринимателями, деятельность которых связана с проектированием, строительством, реконструкцией, эксплуатацией объектов дошкольных организаций, воспитанием и обучением детей, а также оказывающие услуги по уходу и присмотру за детьми, не связанные с образовательной деятельностью.</w:t>
        <w:br/>
        <w:br/>
        <w:t>1.14. Функционирование дошкольных организаций осуществляется при наличии заключения, подтверждающего его соответствие настоящим санитарным правилам, выданного органом, уполномоченным осуществлять государственный санитарно-эпидемиологический надзор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помещений дошкольных организаций не по назначению не допускается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5. Контроль за выполнением настоящих санитарных правил осуществляется в соответствии с законодательством Российской Федерации, уполномоченным федеральным органом исполнительной власти, осуществляющим функции по контролю и надзору в сфере обеспечения санитарно-эпидемиологического благополучия населения, защиты прав потребителей и потребительского рынка.</w:t>
        <w:br/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II. Требования к размещению дошкольных организаций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2.1. Предоставление земельных участков для строительства объектов дошкольных организаций допускается при наличии санитарно-эпидемиологического заключения о соответствии санитарным правилам.</w:t>
        <w:br/>
        <w:br/>
        <w:t>2.2. Здания дошкольных организаций размещают на внутриквартальных территориях жилых микрорайонов, удаленных от городских улиц, межквартальных проездов на расстояние, обеспечивающее уровни шума и загрязнения атмосферного воздуха требованиям санитарных правил и нормативов. От границы участка дошкольной организации до проезда должно быть не менее 25 м.</w:t>
        <w:br/>
        <w:br/>
        <w:t>2.3. Здания дошкольных организаций должны размещаться в зоне жилой застройки, за пределами санитарно-защитных зон предприятий, сооружений и иных объектов, санитарных разрывов, гаражей, автостоянок, автомагистралей, объектов железнодорожного транспорта, метрополитена, маршрутов взлета и посадки воздушного транспорта.</w:t>
        <w:br/>
        <w:br/>
        <w:t>При размещении зданий дошкольных организаций должны соблюдаться санитарные разрывы от жилых и общественных зданий: для обеспечения нормативных уровней инсоляции и естественного освещения помещений и игровых площадок. Через территорию организации не должны проходить магистральные инженерные коммуникации городского (сельского) назначения - водоснабжения, канализации, теплоснабжения, энергоснабжения.</w:t>
        <w:br/>
        <w:br/>
        <w:t>2.4. При строительстве дошкольных организаций следует учитывать радиус их пешеходной доступности: в городах - не более 300 м, в сельских населенных пунктах и малых городах одно- и двухэтажной застройки - не более 500 м. Допускается для сельских районов радиус пешеходной доступности до 1 км.</w:t>
        <w:br/>
        <w:br/>
        <w:t>Для районов Крайнего Севера, горных районов, для южных районов радиус пешеходной доступности допускается снижать в 1,5 раза.</w:t>
        <w:br/>
        <w:br/>
        <w:t>2.5. По условиям аэрации участки дошкольных организаций во всех климатических районах размещают в зоне пониженных скоростей преобладающих ветровых потоков, аэродинамической тени.</w:t>
        <w:br/>
        <w:br/>
        <w:t>В районах Крайнего Севера необходимо обеспечивать ветро- и снегозащиту территорий дошкольных организаций.</w:t>
        <w:br/>
        <w:br/>
        <w:t>2.6. Не предусматривается размещение игровых площадок на крыше зданий дошкольных организаций.</w:t>
        <w:br/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III. Требования к оборудованию и содержанию территорий дошкольных организаций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3.1. Территория дошкольной организации по периметру ограждается забором и полосой зеленых насаждений. Деревья высаживаются на расстоянии не ближе 15 м, а кустарники не ближе 5 м от здания дошкольной организации.</w:t>
        <w:br/>
        <w:br/>
        <w:t>При озеленении территории не проводится посадка деревьев и кустарников с ядовитыми плодами, в целях предупреждения возникновения отравлений среди детей, и колючих кустарников.</w:t>
        <w:br/>
        <w:br/>
        <w:t>Озеленение территории предусматривают из расчета не менее 50% площади территории, свободной от застройки. Зеленые насаждения используют для отделения групповых площадок друг от друга и отделения групповых площадок от хозяйственной зоны. При размещении территории дошкольной образовательной организации на границе с лесными и садовыми массивами допускается сокращать площадь озеленения на 10%.</w:t>
        <w:br/>
        <w:br/>
        <w:t>Допускается сокращение площади озеленения деревьями и кустарниками в районах Крайнего Севера с учетом климатических условий.</w:t>
        <w:br/>
        <w:br/>
        <w:t>3.2. На сложных рельефах местности предусматривается отвод паводковых и ливневых вод от территории дошкольной организации для предупреждения затопления и загрязнения игровых площадок для детей.</w:t>
        <w:br/>
        <w:br/>
        <w:t>3.3. Территория дошкольной организации должна иметь наружное электрическое освещение. Уровень искусственной освещенности участка должен быть не менее 10 лк на уровне земли.</w:t>
        <w:br/>
        <w:br/>
        <w:t>3.4. На территории дошкольной организации выделяют следующие функциональные зоны:</w:t>
        <w:br/>
        <w:br/>
        <w:t>- игровая зона;</w:t>
        <w:br/>
        <w:t>- хозяйственная зона.</w:t>
        <w:br/>
        <w:br/>
        <w:t>Расстояние между игровой и хозяйственной зоной должно быть не менее 3 м.</w:t>
        <w:br/>
        <w:br/>
        <w:t>3.5. Зона игровой территории включает в себя:</w:t>
        <w:br/>
        <w:br/>
        <w:t>- групповые площадки - индивидуальные для каждой группы из расчета не менее 7,2 кв. м на 1 ребенка для детей младенческого и раннего возраста возраста и не менее 9,0 кв. м на 1 ребенка дошкольного возраста и с соблюдением принципа групповой изоляции;</w:t>
        <w:br/>
        <w:br/>
        <w:t>- физкультурную площадку (одну или несколько).</w:t>
        <w:br/>
        <w:br/>
        <w:t>3.6. Групповые и физкультурные площадки дошкольных организаций должны иметь продолжительность инсоляции не менее 3 часов не менее чем на 50% площади каждой площадки.</w:t>
        <w:br/>
        <w:br/>
        <w:t>Уровни шума на территории дошкольных организаций не должны превышать допустимые уровни, установленные для территории жилой застройки.</w:t>
        <w:br/>
        <w:br/>
        <w:t>3.7. Покрытие групповых площадок и физкультурной зоны следует предусматривать: травяным, утрамбованным грунтом, беспыльным, в районах первой строительно-климатической зоны (с вечномерзлыми грунтами) - дощатым. Возможно выполнение покрытия площадок строительными материалами, безвредными для здоровья детей.</w:t>
        <w:br/>
        <w:br/>
        <w:t>3.8. Групповые площадки для детей для детей младенческого и раннего возраста возраста располагают в непосредственной близости от выходов из помещений этих групп.</w:t>
        <w:br/>
        <w:br/>
        <w:t>3.9. Для защиты детей от солнца и осадков на территории каждой групповой площадки устанавливают теневой навес площадью из расчета не менее 2 кв. м на одного ребенка. Для групп с численностью менее 15 человек площадь теневого навеса должна быть не менее 30 кв. м.</w:t>
        <w:br/>
        <w:br/>
        <w:t>Теневые навесы рекомендуется оборудовать деревянными полами на расстоянии не менее 15 см от земли или выполнить из других строительных материалов, безвредных для здоровья детей.</w:t>
        <w:br/>
        <w:br/>
        <w:t>3.9.1. Теневые навесы для детей для детей младенческого и раннего возраста и дошкольного возраста в I, II, III климатических районах ограждают с трех сторон, высота ограждения должна быть не менее 1,5 м.</w:t>
        <w:br/>
        <w:br/>
        <w:t>3.9.2. Рекомендуется в IА, IВ, IГ климатических подрайонах вместо теневых навесов оборудовать отапливаемые прогулочные веранды из расчета не менее 2 кв. м на одного ребенка с обеспечением проветривания веранд.</w:t>
        <w:br/>
        <w:br/>
        <w:t>3.9.3. Навесы для детей для детей младенческого и раннего возраста возраста до 2 лет допускается пристраивать к зданию дошкольной организации и использовать как веранды для организации прогулок или сна. Теневые навесы, пристраиваемые к зданиям, не должны затенять помещения групповых ячеек и снижать естественную освещенность.</w:t>
        <w:br/>
        <w:br/>
        <w:t>3.9.4. Необходимо предусмотреть условия для раздельного хранения игрушек, используемых для игры на улице или прогулочных верандах от игрушек, используемых в помещениях дошкольной организации.</w:t>
        <w:br/>
        <w:br/>
        <w:t>3.10. Игровые и физкультурные площадки для дошкольных групп оборудуют с учетом росто-возрастных особенностей детей.</w:t>
        <w:br/>
        <w:br/>
        <w:t>На игровых площадках для детей для детей младенческого и раннего возраста возраста до 1 года рекомендуется устанавливать манежи (2,5 x 2,5 м) на деревянных настилах (5 x 6 м) и игровое оборудование, безвредное для здоровья детей, в соответствии с их возрастом.</w:t>
        <w:br/>
        <w:br/>
        <w:t>3.11. Во вновь строящихся дошкольных организациях рекомендуется оборудовать физкультурные площадки (одну или несколько) для детей в зависимости от вместимости дошкольных организаций и программой проведения спортивных занятий.</w:t>
        <w:br/>
        <w:br/>
        <w:t>3.12. Для III климатического района вблизи физкультурной площадки допускается устраивать открытые плавательные бассейны переменной глубины от 0,4 м до 0,8 м и площадью 4 x 8 м или 6 x 10 м. При бассейне оборудуют ножную ванную шириной 1 м.</w:t>
        <w:br/>
        <w:br/>
        <w:t>3.13. Ежегодно, весной, на игровых площадках проводится полная смена песка. Вновь завозимый песок должен соответствовать гигиеническим нормативам по паразитологическим, микробиологическим, санитарно-химическим, радиологическим показателям. Песочницы в отсутствии детей необходимо закрывать во избежание загрязнения песка (крышками или полимерными пленками, тентами или другими защитными приспособлениями). При обнаружении возбудителей паразитарных болезней, кишечных инфекций и других примесей, опасных для здоровья детей (химических, механических, радиологических), проводят смену песка.</w:t>
        <w:br/>
        <w:br/>
        <w:t>3.14. Хозяйственная зона должна располагаться со стороны входа в производственные помещения столовой и иметь самостоятельный въезд с улицы.</w:t>
        <w:br/>
        <w:t>На территории хозяйственной зоны должны быть предусмотрены места для сушки постельных принадлежностей и чистки ковровых изделий, иных бытовых принадлежностей.</w:t>
        <w:br/>
        <w:br/>
        <w:t>3.15. При отсутствии теплофикации и централизованного водоснабжения на территории хозяйственной зоны дошкольной организации предусматривается котельная и насосная с водонапорным баком и с соответствующим хранилищем топлива, сооружения водоснабжения с зоной санитарной охраны. При наличии автотранспорта, обслуживающего дошкольную организацию, необходимо предусмотреть место для его стоянки.</w:t>
        <w:br/>
        <w:t>На территории хозяйственной зоны возможно размещение овощехранилища.</w:t>
        <w:br/>
        <w:br/>
        <w:t>3.16. При достаточной площади участка в состав хозяйственной зоны могут быть включены: площадки для огорода, ягодника, фруктового сада.</w:t>
        <w:br/>
        <w:br/>
        <w:t>3.17. В хозяйственной зоне оборудуют площадку для сбора мусора на расстоянии не менее 20 м от здания. На площадке с твердым покрытием устанавливают раздельные промаркированные контейнеры с крышками. Размеры площадки должны превышать площадь основания контейнеров на 1,0 м во все стороны. Допускается использование других специальных закрытых конструкций для сбора мусора и пищевых отходов.</w:t>
        <w:br/>
        <w:br/>
        <w:t>3.18. Уборку территории следует проводить ежедневно: утром за 1 - 2 часа до прихода детей и по мере загрязнения территории.</w:t>
        <w:br/>
        <w:t>При сухой и жаркой погоде полив территории рекомендуется проводить не менее 2 раз в день.</w:t>
        <w:br/>
        <w:br/>
        <w:t>3.19. Твердые бытовые отходы и смет следует убирать в мусоросборники. Очистку мусоросборников производят специализированные организации.</w:t>
        <w:br/>
        <w:t>Не допускается сжигание мусора на территории дошкольной организации и в непосредственной близости от нее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0. Въезды и входы на территорию дошкольной организации, проезды, дорожки к хозяйственным постройкам, к контейнерной площадке для сбора мусора покрывают асфальтом, бетоном или другим твердым покрытием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IV. Требования к зданию, помещениям, оборудованию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и их содержанию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4.1. Вновь строящиеся объекты дошкольных организаций рекомендуется располагать в отдельно стоящем здании. Вместимость дошкольных организаций в отдельно стоящих зданиях не рекомендуется превышать 350 мест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овом строительстве, в условиях сложившейся затесненной застройки, допускается размещение дошкольных организаций во встроенных в жилые дома помещениях, вместимостью до 80 мест, и во встроенно-пристроенных помещениях к жилым домам (или пристроенных), вместимостью до 150 мест, при наличии отдельно огороженной территории с самостоятельным входом и выездом (въездом). Здание дошкольной организации отделяется от жилого здания капитальной стеной.</w:t>
        <w:br/>
        <w:t>Гигиенические требования к планировочной структуре здания определяются видом дошкольной организации и ее деятельностью.</w:t>
        <w:br/>
        <w:br/>
        <w:t>4.2. Здание дошкольной организации должно быть 2-этажным.</w:t>
        <w:br/>
        <w:br/>
        <w:t>В условиях плотной жилой застройки и недостатка площадей допускается строительство зданий в 3 этажа. На 3-м этаже располагают служебно-бытовые и рекреационные помещения, дополнительные помещения для работы с детьми (кабинет психолога, логопеда).</w:t>
        <w:br/>
        <w:br/>
        <w:t>Групповые ячейки для детей ясельного возраста располагают на 1-м этаже, для детей от 3 до 5 лет размещение групповой ячейки допускается на 2-м этаже, для детей от 5 до 7 лет размещение групповой ячейки допускается на третьем этаже.</w:t>
        <w:br/>
        <w:br/>
        <w:t>На земельных участках со сложным рельефом допускается увеличение этажности зданий до трех этажей при условии устройства непосредственных выходов из первого и второго этажей на уровне планировочной отметки.</w:t>
        <w:br/>
        <w:br/>
        <w:t>4.3. Во вновь строящихся и реконструируемых зданиях дошкольных организаций, для реализации основной общеобразовательной программы дошкольного образования, необходимо предусматривать следующий набор помещений:</w:t>
        <w:br/>
        <w:br/>
        <w:t>- групповые ячейки - изолированные помещения, принадлежащие каждой детской группе;</w:t>
        <w:br/>
        <w:t>- дополнительные помещения для занятий с детьми, предназначенные для поочередного использования всеми или несколькими детскими группами (музыкальный зал, физкультурный зал, кабинет логопеда и другие);</w:t>
        <w:br/>
        <w:t>- сопутствующие помещения (медицинского назначения, пищеблока, постирочной);</w:t>
        <w:br/>
        <w:t>- служебно-бытовые помещения для персонала.</w:t>
        <w:br/>
        <w:br/>
        <w:t>4.4. Все основные помещения дошкольных организаций размещают в наземных этажах. Не допускается размещение в подвальных и цокольных этажах зданий, помещений для пребывания детей и помещений медицинского назначения.</w:t>
        <w:br/>
        <w:br/>
        <w:t>4.5. Здания образовательных организаций, в зависимости от вместимости, могут иметь различную конфигурацию, в том числе: компактную, блочную или павильонную структуру, состоять из нескольких корпусов-павильонов, отдельно стоящих или соединенных между собой отапливаемыми переходами. Неотапливаемые переходы и галереи допускаются только в III Б климатическом подрайоне.</w:t>
        <w:br/>
        <w:br/>
        <w:t>4.6. Высота от пола до потолка основных помещений дошкольных организаций - не менее 3 м.</w:t>
        <w:br/>
        <w:br/>
        <w:t>4.7. В целях сохранения воздушно-теплового режима в помещениях дошкольных организациях, в зависимости от климатических районов, входы в здания должны быть оборудованы тамбурами.</w:t>
        <w:br/>
        <w:br/>
        <w:t>4.8. В планировочной структуре зданий дошкольных организаций необходимо соблюдать принцип групповой изоляции. Групповые ячейки для детей младенческого и раннего возраста должны иметь самостоятельный вход с участка. Допускается общий вход с общей лестницей для групп для детей младенческого и раннего возраста, размещенных на 2 этаже, для детей дошкольного возраста - не более чем на 4 группы, независимо от их расположения в здании.</w:t>
        <w:br/>
        <w:br/>
        <w:t>4.9. В состав групповой ячейки входят: раздевальная (для приема детей и хранения верхней одежды), групповая (для проведения игр, занятий и приема пищи), спальня, буфетная (для подготовки готовых блюд к раздаче и мытья столовой посуды), туалетная (совмещенная с умывальной).</w:t>
        <w:br/>
        <w:br/>
        <w:t>В приемной для детей младенческого и раннего возраста до года выделяют место для раздевания родителей и кормления грудных детей матерями; спальню в этих группах следует разделять на 2 зоны остекленной перегородкой.</w:t>
        <w:br/>
        <w:br/>
        <w:t>4.10. Площади помещений групповой ячейки:</w:t>
        <w:br/>
        <w:br/>
        <w:t>- раздевальная - площадью не менее 18 кв. м;</w:t>
        <w:br/>
        <w:t>- групповая (для игр, занятий и приема пищи детьми) - площадью из расчета не менее 2,5 кв. м на 1 ребенка в группах для детей младенческого и раннего возраста, не менее 2,0 кв. м на 1 ребенка в дошкольных группах;</w:t>
        <w:br/>
        <w:t>- буфетная - площадью не менее 3,0 кв. м;</w:t>
        <w:br/>
        <w:t>- спальня - площадью из расчета не менее 1,8 кв. м на 1 ребенка в группах для детей младенческого и раннего возраста, не менее 2,0 кв. м на 1 ребенка в дошкольных группах, без учета расстояния от наружных стен при расстановке кроватей (расстановка кроватей регламентируется п. 6.14 настоящих санитарных правил);</w:t>
        <w:br/>
        <w:br/>
        <w:t>- туалетная - площадью не менее 16 кв. м для дошкольных групп и не менее 12 кв. м для групп для детей младенческого и раннего возраста.</w:t>
        <w:br/>
        <w:br/>
        <w:t>Для вновь строящихся и реконструируемых дошкольных организаций оптимальную площадь групповых и спален рекомендуется принимать не менее 50 кв. м каждая.</w:t>
        <w:br/>
        <w:br/>
        <w:t>4.11. В ранее построенных дошкольных организациях раздевальные для детей, групповые ячейки которых располагаются на втором и третьем этажах, допускается размещать на первом этаже в отдельных помещениях для каждой группы.</w:t>
        <w:br/>
        <w:br/>
        <w:t>Во вновь строящихся дошкольных организациях предусматривают условия для сушки верхней одежды и обуви (шкафы или дополнительные помещения).</w:t>
        <w:br/>
        <w:br/>
        <w:t>Для хранения колясок, санок, велосипедов, лыж, игрушек, используемых на территории дошкольных организаций, предусматривают условия для их хранения.</w:t>
        <w:br/>
        <w:br/>
        <w:t>4.12. Для ограничения избыточной инсоляции и перегрева помещений необходимо предусмотреть солнцезащиту при проектировании и установке окон групповых, игровых, спален, залов, палат изолятора, помещений пищеблока, обращенных на азимуты 200 - 275 градусов для районов южнее 60 - 45 градусов с.ш. и на азимуты 91 - 230 градусов для районов южнее 45 градусов с.ш.</w:t>
        <w:br/>
        <w:br/>
        <w:t>4.13. Для осуществления проветривания всех основных помещений дошкольных организаций окна должны быть обеспечены исправными и функционирующими во все сезоны года откидными фрамугами и форточками.</w:t>
        <w:br/>
        <w:br/>
        <w:t>4.14. При замене оконных блоков площадь остекления должна быть сохранена или увеличена. Показатели светопропускания у вновь устанавливаемых окон должны быть не меньше, чем у окон, подлежащих замене.</w:t>
        <w:br/>
        <w:t>Плоскость открытия окон должна обеспечивать режим проветривания.</w:t>
        <w:br/>
        <w:br/>
        <w:t>4.15. Остекление окон должно быть выполнено из цельного стеклополотна. Замена разбитых стекол должна проводиться немедленно.</w:t>
        <w:br/>
        <w:br/>
        <w:t>4.16. Во вновь строящихся и реконструируемых зданиях дошкольных организаций рекомендуется предусматривать два зала: один - для музыкальных, другой - для физкультурных занятий площадью не менее 75 м2 каждый. Залы не должны быть проходными.</w:t>
        <w:br/>
        <w:t>В существующих зданиях дошкольных организаций допускается один общий зал для музыкальных и физкультурных занятий.</w:t>
        <w:br/>
        <w:t>При залах оборудуют кладовые для хранения физкультурного и музыкального инвентаря площадью не менее 6 м2.</w:t>
        <w:br/>
        <w:br/>
        <w:t>4.17. Для проведения физкультурных занятий в зданиях дошкольных организаций IА, IБ и IГ климатических подрайонов допускается использовать отапливаемые прогулочные веранды.</w:t>
        <w:br/>
        <w:br/>
        <w:t>4.18. При строительстве, обустройстве и эксплуатации бассейна для обучения детей плаванию в дошкольных организациях должны быть соблюдены требования к устройству плавательных бассейнов, их эксплуатации, качеству воды плавательных бассейнов и контролю качества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9. Для занятия детей с использованием компьютерной техники выделяют отдельное помещение. Оборудование помещения, организация и режим занятий должны соответствовать требованиям к персональным электронно-вычислительным машинам и организации работы.</w:t>
        <w:br/>
        <w:br/>
        <w:t>4.20. Помещения медицинского назначения для обслуживания детей размещают на первом этаже дошкольной организации единым блоком.</w:t>
        <w:br/>
        <w:br/>
        <w:t>Для вновь строящихся и реконструируемых объектов дошкольных организаций независимо от его вместимости следует предусмотреть медицинский блок, который по составу помещений и их площади должен соответствовать настоящим санитарным правилам (приложение 1, таблица 1).</w:t>
        <w:br/>
        <w:br/>
        <w:t>Медицинский кабинет должен иметь самостоятельный вход из коридора и размещаться смежно с палатой (одной из палат) изолятора.</w:t>
        <w:br/>
        <w:br/>
        <w:t>В дошкольных организациях вместимостью 280 и более детей изолятор проектируют не менее чем на 2 инфекции (2 отдельных помещения).</w:t>
        <w:br/>
        <w:br/>
        <w:t>4.21. В существующих дошкольных организациях (до проведения их реконструкции) допускается набор медицинских помещений в соответствии с проектами, по которым они были построены.</w:t>
        <w:br/>
        <w:br/>
        <w:t>4.22. В зданиях дошкольных организаций рекомендуется предусмотреть минимальный набор служебно-бытовых помещений, площадь которых должна в соответствовать настоящим санитарным правилам (приложение 1, таблица 2).</w:t>
        <w:br/>
        <w:br/>
        <w:t>4.23. Во вновь строящихся и реконструируемых объектах дошкольных организаций необходимо предусматривать пищеблок, работающий на сырье или полуфабрикатах, или буфет-раздаточную.</w:t>
        <w:br/>
        <w:br/>
        <w:t>Объемно-планировочные решения помещений пищеблока должны предусматривать последовательность технологических процессов, исключающих встречные потоки сырой и готовой продукции.</w:t>
        <w:br/>
        <w:br/>
        <w:t>Основные производственные помещения пищеблока размещают на первом этаже.</w:t>
        <w:br/>
        <w:br/>
        <w:t>Кладовые не размещают под моечными, душевыми и санитарными узлами, а также производственными помещениями с трапами. Не следует размещать складские помещения для хранения пищевых продуктов (сухих, сыпучих) в подвальных помещениях.</w:t>
        <w:br/>
        <w:br/>
        <w:t>4.24. В состав пищеблока, работающего на сырье, входят: горячий цех, раздаточная, холодный цех, мясо-рыбный цех, цех первичной обработки овощей, моечная кухонной посуды, кладовая сухих продуктов, кладовая для овощей, помещение с холодильными оборудованием для хранения скоропортящихся продуктов, загрузочная, комната персонала, раздевалка, душевая и туалет для персонала, помещение для хранения уборочного инвентаря и приготовления моющих и дезинфицирующих растворов.</w:t>
        <w:br/>
        <w:br/>
        <w:t>4.25. В состав пищеблока, работающего на полуфабрикатах, входят: горячий цех, холодный цех (горячий и холодный цех могут быть совмещены в одном помещении и разделены перегородкой), раздаточная, помещение для хранения сыпучих продуктов, помещение с холодильным оборудованием для хранения скоропортящихся продуктов, моечная кухонной посуды, моечная обменной тары, комната персонала, раздевалка, душевая и туалет для персонала, помещение для хранения уборочного инвентаря и приготовления моющих и дезинфицирующих растворов.</w:t>
        <w:br/>
        <w:br/>
        <w:t>На пищеблок, работающий на полуфабрикатах, должны поступать мытые или очищенные овощи, полуфабрикаты высокой степени готовности (мясные, рыбные), отвечающие гигиеническим требованиям безопасности и пищевой ценности на пищевые продукты для детей дошкольного возраста. Полуфабрикаты могут поступать от дошкольных организаций или от базового предприятия (комбината) питания, расположенных в оптимальной транспортной доступности, позволяющей соблюдать сроки и условия транспортировки полуфабрикатов.</w:t>
        <w:br/>
        <w:br/>
        <w:t>4.26. В буфетах-раздаточных должны быть предусмотрены объемно-планировочные решения, набор помещений и оборудование, позволяющие осуществлять реализацию блюд, кулинарных изделий, приготовление горячих напитков и отдельных блюд (отваривание колбасных изделий, яиц, заправка салатов, нарезка готовых продуктов), а также предусмотрены условия для мытья рук.</w:t>
        <w:br/>
        <w:br/>
        <w:t>4.27. В ранее построенных объектах дошкольных организаций пищеблоки должны эксплуатироваться в соответствии с проектом, по которому они были построены.</w:t>
        <w:br/>
        <w:br/>
        <w:t>4.28. При организации мытья обменной тары в дошкольных организациях необходимо выделять отдельное помещение, не совмещенное с помещением для мытья кухонной посуды.</w:t>
        <w:br/>
        <w:br/>
        <w:t>4.29. Во вновь строящихся объектах дошкольных организаций рекомендуется предусматривать грузовые подъемники для вертикальной транспортировки пищи на 2 - 3-й этажи.</w:t>
        <w:br/>
        <w:br/>
        <w:t>4.30. Технологическое оборудование размещается с учетом обеспечения свободного доступа к нему для его обработки и обслуживания.</w:t>
        <w:br/>
        <w:br/>
        <w:t>4.31. Питание детей организуют в помещении групповой.</w:t>
        <w:br/>
        <w:br/>
        <w:t>Для мытья столовой посуды буфетная оборудуется двухгнездными моечными ваннами с подводкой к ним холодной и горячей воды. Допускается установка посудомоечной машины.</w:t>
        <w:br/>
        <w:br/>
        <w:t>На случай отключения горячего водоснабжения предусматривается установка резервных электроводонагревателей с жесткой разводкой воды к моечным ваннам.</w:t>
        <w:br/>
        <w:br/>
        <w:t>4.32. Не следует устраивать вход в постирочную напротив входов в помещения групповых ячеек и пищеблока и располагать окна пищеблока, постирочной и туалетных под окнами помещений групповых, спален.</w:t>
        <w:br/>
        <w:br/>
        <w:t>4.33. В дошкольных организациях вместимостью до 80 мест постирочная может иметь одно помещение, свыше 80 мест - 2 помещения (стиральная и гладильная). Помещения стиральной и гладильной должны быть смежными, а входы (окна приема-выдачи) для сдачи грязного и получения чистого белья - раздельными.</w:t>
        <w:br/>
        <w:br/>
        <w:t>Рекомендуемый состав и площади помещений постирочной представлены в Приложении 1 таблице 3 настоящих санитарных правил.</w:t>
        <w:br/>
        <w:br/>
        <w:t>При отсутствии прачечной в дошкольной организации возможна организация централизованной стирки постельного белья в прачечных.</w:t>
        <w:br/>
        <w:br/>
        <w:t>Постирочная дошкольной организации не используется для стирки белья от других организаций.</w:t>
        <w:br/>
        <w:br/>
        <w:t>4.34. Изменение планировки помещений не должно ухудшать условий пребывания детей, наносить ущерб их здоровью и учебно-воспитательному процессу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V. Требования к внутренней отделке помещений дошкольных организаций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5.1. Стены помещений должны быть гладкими и иметь отделку, допускающую уборку влажным способом и дезинфекцию.</w:t>
        <w:br/>
        <w:br/>
        <w:t>Все строительные и отделочные материалы должны быть безвредными для здоровья детей.</w:t>
        <w:br/>
        <w:br/>
        <w:t>5.2. Стены помещений пищеблока, буфетных, кладовой для овощей, охлаждаемых камер, моечной в помещении с ванной-бассейном, постирочной, гладильной и туалетных следует облицовывать глазурованной плиткой или аналогичным материалом, безвредным для здоровья детей, на высоту 1,5 м; в заготовочной пищеблока и залах с ваннами бассейна - на высоту 1,8 м для проведения влажной обработки с применением моющих и дезинфицирующих средств.</w:t>
        <w:br/>
        <w:br/>
        <w:t>5.3. В помещениях, ориентированных на южные румбы горизонта, применяют отделочные материалы и краски неярких холодных тонов, с коэффициентом отражения 0,7 - 0,8 (бледно-голубой, бледно-зеленый), на северные румбы - теплые тона (бледно-желтый, бледно-розовый, бежевый) с коэффициентом отражения 0,7 - 0,6. Отдельные элементы допускается окрашивать в более яркие цвета, но не более 25% всей площади помещения.</w:t>
        <w:br/>
        <w:br/>
        <w:t>Поверхности стен помещений для музыкальных и гимнастических занятий рекомендуется отделывать материалами, безвредными для здоровья детей, светлых тонов с коэффициентом отражения 0,6 - 0,8.</w:t>
        <w:br/>
        <w:br/>
        <w:t>5.4. Для отделки потолков в помещениях с обычным режимом эксплуатации используют меловую или известковую побелки. Допускается применение водоэмульсионной краски.</w:t>
        <w:br/>
        <w:br/>
        <w:t>Потолки в помещениях с повышенной влажностью воздуха (производственные цеха пищеблока, душевые, постирочные, умывальные, туалеты и др.) окрашивают масляной краской.</w:t>
        <w:br/>
        <w:br/>
        <w:t>Возможно применение иных материалов, безвредных для здоровья детей.</w:t>
        <w:br/>
        <w:br/>
        <w:t>5.5. Полы помещений должны быть гладкими, нескользкими, плотно пригнанными, без щелей и дефектов, плинтуса - плотно пригнанным к стенам и полу, предусматривающими влажную уборку с применением моющих и дезинфицирующих средств.</w:t>
        <w:br/>
        <w:br/>
        <w:t>Полы в помещениях групповых, размещаемых на первом этаже, следует делать утепленными и (или) отапливаемыми, с регулируемым температурным режимом на поверхности пола. В основных помещениях в качестве материалов для пола используют дерево (дощатые полы, которые покрывают масляной краской, или паркетные). Допускается покрытие полов синтетическими полимерными материалами, безвредными для здоровья детей и допускающими обработку влажным способом и дезинфекцию.</w:t>
        <w:br/>
        <w:br/>
        <w:t>Полы в помещениях пищеблока, постирочной, гладильной, подсобных помещениях, туалетной выстилают керамической или мозаичной шлифованной метлахской плиткой или аналогичными материалами, безвредными для здоровья детей.</w:t>
        <w:br/>
        <w:br/>
        <w:t>В помещениях душевых и постирочных, моечных и заготовочном цеху пищеблока полы оборудуют сливными трапами с соответствующими уклонами полов к отверстиям трапов.</w:t>
        <w:br/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VI. Требования к оборудованию и его размещению в помещениях дошкольных организаций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6.1. Оборудование основных помещений должно соответствовать росту и возрасту детей, учитывать гигиенические и педагогические требования. Функциональные размеры приобретаемой и используемой детской (дошкольной) мебели для сидения и столов (обеденных и учебных) должны соответствовать обязательным требованиям, установленным техническими регламентами или (и) национальным стандартам.</w:t>
        <w:br/>
        <w:br/>
        <w:t>Помещения детских садов компенсирующего вида оборудуются в зависимости от осуществления квалифицированной коррекции отклонений в физическом и психическом развитии воспитанников.</w:t>
        <w:br/>
        <w:br/>
        <w:t>6.2. Раздевальные оборудуют шкафами для верхней одежды детей и персонала.</w:t>
        <w:br/>
        <w:br/>
        <w:t>Шкафы для одежды и обуви оборудовать индивидуальными ячейками - полками для головных уборов и крючками для верхней одежды. Каждый индивидуальный шкаф маркируется.</w:t>
        <w:br/>
        <w:br/>
        <w:t>В раздевальных (или в отдельных помещениях) должны быть предусмотрены условия для сушки верхней одежды и обуви детей.</w:t>
        <w:br/>
        <w:br/>
        <w:t>В раздевальных возможна установка стеллажей для игрушек, используемых на прогулке.</w:t>
        <w:br/>
        <w:br/>
        <w:t>6.3. Для осмотра и переодевания детей младенческого и раннего возраста помещение раздевальной оборудуют пеленальными столами, рабочими столами и стульями, умывальной раковиной, шкафом для одежды матерей. Необходимо предусмотреть отдельное помещение для грудного кормления детей.</w:t>
        <w:br/>
        <w:br/>
        <w:t>В раздевальной детей раннего возраста место для кормления детей матерями должно быть оборудовано столом, стульями, подставками для ног, умывальником и шкафом для одежды.</w:t>
        <w:br/>
        <w:br/>
        <w:t>6.4. В групповых для детей младенческого и раннего возраста рекомендуется устанавливать в светлой части помещения групповой манеж размером 6,0 x 5,0 м с высотой ограждения - 0,4 м, длинной стороной параллельно окнам и на расстоянии от них не менее 1,0 м. Для ползания детей на полу выделяют место, ограниченное барьером, устанавливают горки с лесенкой высотой не более 0,8 м и длиной ската - 0,9 м, мостики длиной 1,5 м и шириной 0,4 м с перилами высотой 0,45 м.</w:t>
        <w:br/>
        <w:br/>
        <w:t>Вблизи буфетной рекомендуется устанавливать пеленальные столы и специальные столики с выдвижными креслами для кормления детей 8 - 12 месяцев. Возле пеленального стола устанавливают бак с крышкой для грязного белья.</w:t>
        <w:br/>
        <w:br/>
        <w:t>6.5. В групповых помещениях для детей 1,5 года и старше столы и стулья устанавливают по числу детей в группах. Для детей старшей и подготовительной групп рекомендуется использовать столы с изменяющимся наклоном крышки до 30 градусов.</w:t>
        <w:br/>
        <w:br/>
        <w:t>6.6. Стулья должны быть в комплекте со столом одной группы, которая должна быть промаркирована. Подбор мебели для детей следует проводить с учетом антропометрических показателей согласно таблице 1.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размеры столов и стульев для детей</w:t>
        <w:br/>
        <w:t>младенческого и раннего возраста и дошкольного возраста</w:t>
        <w:br/>
        <w:t>(в ред. Постановления Главного государственного санитарного</w:t>
        <w:br/>
        <w:t>врача РФ от 20.12.2010 N 164)</w:t>
      </w:r>
    </w:p>
    <w:tbl>
      <w:tblPr>
        <w:tblW w:w="667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4"/>
        <w:gridCol w:w="1628"/>
        <w:gridCol w:w="1467"/>
        <w:gridCol w:w="1482"/>
      </w:tblGrid>
      <w:tr>
        <w:trPr/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роста детей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м)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мебели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та стола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м)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та стула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м)</w:t>
            </w:r>
          </w:p>
        </w:tc>
      </w:tr>
      <w:tr>
        <w:trPr/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850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/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850 до 1000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</w:tr>
      <w:tr>
        <w:trPr/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000 - 1150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</w:tr>
      <w:tr>
        <w:trPr/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150 - 1300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/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300 - 1450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</w:tr>
      <w:tr>
        <w:trPr/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450 - 1600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рганизации настольных игр для детей допускается использовать подоконные ленточные и учебные столы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7. Для детей 1,5 - 3 лет в групповых следует предусмотреть спортивный уголок.</w:t>
        <w:br/>
        <w:br/>
        <w:t>6.8. При оборудовании групповой соблюдают следующие требования:</w:t>
        <w:br/>
        <w:br/>
        <w:t>- столы для занятий старших и подготовительных групп устанавливают вблизи светонесущей стены при обязательном левостороннем освещении рабочего места;</w:t>
        <w:br/>
        <w:br/>
        <w:t>- для леворуких детей индивидуальные рабочие места организуют с правосторонним освещением рабочего места.</w:t>
        <w:br/>
        <w:br/>
        <w:t>Столы устанавливают следующим образом:</w:t>
        <w:br/>
        <w:br/>
        <w:t>- четырехместные столы - не более чем в 2 ряда с учетом обеспечения боковым освещением максимального количества детей;</w:t>
        <w:br/>
        <w:br/>
        <w:t>- двухместные столы - не более чем в 3 ряда;</w:t>
        <w:br/>
        <w:br/>
        <w:t>- расстояние между рядами столов должно быть не менее 0,5 м;</w:t>
        <w:br/>
        <w:br/>
        <w:t>- расстояние первого ряда столов от светонесущей стены должно быть 1 м;</w:t>
        <w:br/>
        <w:br/>
        <w:t>- расстояние от первых столов до настенной доски должно быть 2,5 - 3 м, при этом угол рассматривания должен составлять не менее 45 град.</w:t>
        <w:br/>
        <w:br/>
        <w:t>6.9. Рабочие поверхности столов должны иметь матовое покрытие светлого тона. Материалы, используемые для облицовки столов и стульев, должны обладать низкой теплопроводностью, быть стойкими к воздействию теплой воды, моющих и дезинфицирующих средств.</w:t>
        <w:br/>
        <w:br/>
        <w:t>Размер настенной доски составляет 0,75 - 1,5 м, высота нижнего края настенной доски над полом - 0,7 - 0,8 м.</w:t>
        <w:br/>
        <w:br/>
        <w:t>Меловые доски должны быть изготовлены из материалов, имеющих высокую адгезию с материалами, используемыми для письма, хорошо очищаться влажной губкой, быть износостойкими, иметь темно-зеленый или коричневый цвет и иметь антибликовое или матовое покрытие.</w:t>
        <w:br/>
        <w:br/>
        <w:t>При использовании маркерной доски цвет маркера должен быть контрастным (черный, красный, коричневый, темные тона синего и зеленого).</w:t>
        <w:br/>
        <w:br/>
        <w:t>Учебные доски, не обладающие собственным свечением, должны быть обеспечены равномерным искусственным освещением.</w:t>
        <w:br/>
        <w:br/>
        <w:t>При использовании интерактивной доски и проекционного экрана необходимо обеспечить ее равномерное освещение и отсутствие световых пятен повышенной яркости.</w:t>
        <w:br/>
        <w:br/>
        <w:t>При организации занятий детей рассаживают с учетом роста, состояния здоровья, зрения и слуха. Детей, страдающих частыми простудными заболеваниями, следует сажать подальше от окон и дверей, детей с пониженным слухом и близорукостью - за первые столы, соответствующие их росту.</w:t>
        <w:br/>
        <w:br/>
        <w:t>6.10. В дошкольных организациях используют игрушки, безвредные для здоровья детей и отвечающие гигиеническим требованиям к товарам детского ассортимента, которые могут быть подвергнуты влажной обработке (стирке) и дезинфекции. Мягконабивные и пенолатексные ворсованные игрушки для детей дошкольного возраста следует использовать только в качестве дидактических пособий.</w:t>
        <w:br/>
        <w:br/>
        <w:t>6.11. Для показа диафильмов используют стандартные проекторы и экраны с коэффициентом отражения 0,8. Высота подвеса экрана над полом должна быть не менее 1 м и не более 1,3 м. Показ диафильмов непосредственно на стене не допускается. Соотношение расстояния проектора от экрана и расстояния зрителей первого ряда от экрана представлено в таблице 2.</w:t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2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ребования к организации просмотра диафильмов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666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0"/>
        <w:gridCol w:w="2046"/>
        <w:gridCol w:w="2255"/>
      </w:tblGrid>
      <w:tr>
        <w:trPr/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ояние проектора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экрана (м)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экранного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я (м)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ояние 1-го ряда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экрана (м)</w:t>
            </w:r>
          </w:p>
        </w:tc>
      </w:tr>
      <w:tr>
        <w:trPr/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</w:tr>
      <w:tr>
        <w:trPr/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</w:tr>
      <w:tr>
        <w:trPr/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2. Для просмотра телевизионных передач и видеофильмов используют телевизоры с размером экрана по диагонали 59 - 69 см. Высота их установки должна составлять 1 - 1,3 м. При просмотре телепередач детей располагают на расстоянии не ближе 2 - 3 м и не дальше 5 - 5,5 м от экрана. Стулья устанавливают в 4 - 5 рядов (из расчета на одну группу); расстояние между рядами стульев должно быть 0,5 - 0,6 м. Детей рассаживают с учетом их роста.</w:t>
        <w:br/>
        <w:br/>
        <w:t>6.13. В отдельных помещениях или в отдельно выделенных местах возможна организация уголков и комнат природы, фитоогорода, фитобара и других. При их организации соблюдают следующие требования:</w:t>
        <w:br/>
        <w:br/>
        <w:t>- животные и растения должны быть безопасны для детей и взрослых;</w:t>
        <w:br/>
        <w:br/>
        <w:t>- недопустимы больные, агрессивные и непредсказуемые в своем поведении животные, а также ядовитые и колючие растения;</w:t>
        <w:br/>
        <w:br/>
        <w:t>- животных принимают с разрешения органов ветеринарного надзора (постановка на учет, своевременные прививки, гигиенические процедуры);</w:t>
        <w:br/>
        <w:br/>
        <w:t>- недопустимо принимать бродячих животных;</w:t>
        <w:br/>
        <w:br/>
        <w:t>- уборка за животными и уход за растениями осуществляется ежедневно и только персоналом дошкольной организации. Полив растений могут осуществлять дети.</w:t>
        <w:br/>
        <w:br/>
        <w:t>Комнату природы оборудуют подводкой горячей и холодной воды, канализацией, стеллажами для хранения инвентаря и корма. Корма для животных следует хранить в местах, недоступных для детей.</w:t>
        <w:br/>
        <w:br/>
        <w:t>Размещение аквариумов, животных, птиц в помещениях групповых не допускается.</w:t>
        <w:br/>
        <w:br/>
        <w:t>6.14. Во вновь строящихся и реконструируемых дошкольных организациях необходимо в составе групповых предусмотреть отдельные спальные помещения.</w:t>
        <w:br/>
        <w:br/>
        <w:t>Спальни оборудуют стационарными кроватями.</w:t>
        <w:br/>
        <w:br/>
        <w:t>Кровати для детей до 3 лет должны иметь: длину - 120 см; ширину - 60 см; высоту ограждения от пола - 95 см; ложе с переменной высотой от пола - на уровне 30 см и 50 см.</w:t>
        <w:br/>
        <w:br/>
        <w:t>Следует предусматривать возможность уменьшения высоты бокового ограждения не менее чем на 15 см.</w:t>
        <w:br/>
        <w:br/>
        <w:t>Длина стационарной кровати для детей 3 - 7 лет составляет 140 см, ширина - 60 см и высота - 30 см.</w:t>
        <w:br/>
        <w:br/>
        <w:t>Кровати расставляют с соблюдением минимальных разрывов: между длинными сторонами кроватей - 0,65 м, от наружных стен - 0,6 м, от отопительных приборов - 0,2 м, между изголовьями двух кроватей - 0,3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5. В существующих дошкольных организациях при отсутствии спален по проекту допускается организовывать дневной сон детей дошкольных групп в групповых на раскладных кроватях с жестким ложем или на трансформируемых (выдвижных, выкатных) одно - трехуровневых кроватях.</w:t>
        <w:br/>
        <w:br/>
        <w:t>Новые типы кроватей должны быть безвредны для здоровья детей.</w:t>
        <w:br/>
        <w:br/>
        <w:t>При использовании раскладных кроватей (раскладушек) в каждой групповой должно быть предусмотрено место для их хранения, а также для индивидуального хранения постельных принадлежностей и белья.</w:t>
        <w:br/>
        <w:br/>
        <w:t>6.16. В существующих дошкольных образовательных организациях, при наличии спальных помещений по проекту, спальные помещения не допускается использовать не по назначению (в качестве групповых, кабинетов для дополнительного образования и других).</w:t>
        <w:br/>
        <w:br/>
        <w:t>6.17. Дети обеспечиваются индивидуальными постельными принадлежностями, полотенцами, предметами личной гигиены. Следует иметь не менее 3 комплектов постельного белья и полотенец, 2 комплектов наматрасников из расчета на 1 ребенка.</w:t>
        <w:br/>
        <w:br/>
        <w:t>6.18. Туалетные помещения делят на умывальную зону и зону санитарных узлов. В зоне умывальной размещают детские умывальники и огороженный трансформируемым ограждением душевой поддон с доступом к нему с 3 сторон для проведения закаливающих процедур. В зоне санитарных узлов размещают унитазы.</w:t>
        <w:br/>
        <w:br/>
        <w:t>Для душевого поддона высота установки составляет 0,3 м. Душевой поддон оборудуют гибким шлангом с душевой насадкой, расположенным над днищем поддона на высоте 1,6 м.</w:t>
        <w:br/>
        <w:br/>
        <w:t>6.18.1. Туалетную для детей младенческого и раннего возраста оборудуют в одном помещении, где устанавливают 3 умывальные раковины с подводкой горячей и холодной воды для детей, 1 умывальную раковину для персонала, шкаф (стеллаж) с ячейками для хранения индивидуальных горшков и слив для их обработки, детскую ванну, хозяйственный шкаф. Горшки должны быть промаркированы.</w:t>
        <w:br/>
        <w:br/>
        <w:t>Хранение одноразовых подгузников в помещениях с повышенной влажностью воздуха не допускается.</w:t>
        <w:br/>
        <w:br/>
        <w:t>6.18.2. В туалетной младшей дошкольной группы в умывальной зоне устанавливают 4 умывальные раковины для детей и 1 умывальную раковину для взрослых, с подводкой к ним горячей и холодной воды со смесителем, 4 детских унитаза.</w:t>
        <w:br/>
        <w:br/>
        <w:t>6.18.3. В туалетных старшей и подготовительной групп в умывальной зоне устанавливают умывальные раковины с подводкой горячей и холодной воды для детей из расчета 1 раковина на 5 детей, 1 умывальную раковину для взрослых, детские унитазы или из расчета 1 унитаз на 5 детей. Детские унитазы устанавливают в закрывающихся кабинах без запоров. Размер кабины для детского унитаза должен быть 1,0 x 0,75 м, высота ограждения кабины - 1,2 м (от пола), не доходящая до уровня пола на 0,15 м.</w:t>
        <w:br/>
        <w:br/>
        <w:t>6.18.4. При проектировании и реконструкции дошкольных организаций в старших и подготовительных группах следует предусмотреть раздельные туалетные комнаты для мальчиков и девочек.</w:t>
        <w:br/>
        <w:br/>
        <w:t>6.19. Для проведения гигиенических процедур (подмывание) детям младенческого и раннего возраста и младшего дошкольного возраста должны быть предусмотрены душевые поддоны с душевой сеткой на гибком шланге.</w:t>
        <w:br/>
        <w:br/>
        <w:t>6.20. При круглосуточном пребывании детей рекомендуется оборудовать ванные комнаты для помывки детей, оборудованные душевыми кабинами (ваннами, поддоны с подводкой горячей и холодной водой со смесителем).</w:t>
        <w:br/>
        <w:br/>
        <w:t>6.21. Для детей младшего дошкольного возраста высота установки умывальников от пола до борта прибора составляет 0,4 м, для детей среднего и старшего дошкольного возраста - 0,5 м.</w:t>
        <w:br/>
        <w:br/>
        <w:t>6.22. Унитазы оборудуются детскими сидениями или гигиеническими накладками, изготовленными из материалов, безвредных для здоровья детей, допускающих их обработку моющими и дезинфицирующими средствами.</w:t>
        <w:br/>
        <w:br/>
        <w:t>6.23. В существующих дошкольных организациях допускается оборудование санитарного узла для персонала в детской туалетной комнате в виде отдельной закрытой туалетной кабины.</w:t>
        <w:br/>
        <w:br/>
        <w:t>6.24. В туалетных помещениях устанавливают настенные или навесные вешалки с индивидуальными ячейками для детских полотенец и предметов личной гигиены, хозяйственные шкафы, шкаф для уборочного инвентаря.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VII. Требования к естественному и искусственному освещению помещ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7.1. Основные помещения должны иметь естественное освещение. Помещения кладовых, подсобных, буфетных, раздевалках, туалетных для персонала, ванные, душевые, помещения для колясок и велосипедов допускается устраивать без естественного освещения.</w:t>
        <w:br/>
        <w:br/>
        <w:t>7.2. Уровни естественного и искусственного освещения в дошкольных организациях должны соответствовать требованиям к естественному, искусственному и совмещенному освещению жилых и общественных зданий.</w:t>
        <w:br/>
        <w:br/>
        <w:t>7.3. Неравномерность естественного освещения основных помещений с верхним или комбинированным естественным освещением не должна превышать 3:1.</w:t>
        <w:br/>
        <w:br/>
        <w:t>7.4. Светопроемы в групповых, игровых и спальнях оборудуют регулируемыми солнцезащитными устройствами. В качестве солнцезащитных устройств используются жалюзи внутренние, межстекольные и наружные только вертикально направленные. Материал, используемый для жалюзи, должен быть стойким к воде, моющим и дезинфицирующим средствам. В качестве солнцезащитных устройств используют и тканевые шторы светлых тонов, сочетающихся с цветом стен. Допускается использовать шторы из хлопчатобумажных тканей (поплин, штапельное полотно, репс), обладающих достаточной степенью светопропускания и хорошими светорассеивающими свойствами.</w:t>
        <w:br/>
        <w:br/>
        <w:t>Конструкция регулируемых солнцезащитных устройств в исходном положении не должна уменьшать светоактивную площадь оконного проема. Зашторивание окон в спальных помещениях допускается лишь во время сна детей, в остальное время шторы раздвигают, обеспечивая инсоляцию помещения.</w:t>
        <w:br/>
        <w:br/>
        <w:t>7.5. При одностороннем освещении глубина групповых помещений должна составлять не более 6 м. При глубине помещений более 6 метров необходимо двустороннее параллельное или угловое расположение окон (обеспечивающее сквозное проветривание).</w:t>
        <w:br/>
        <w:br/>
        <w:t>7.6. На подоконниках в групповых не следует размещать широколистные цветы, снижающие уровень естественного освещения, а также цветы, превышающие высоту 15 см (от подоконника).</w:t>
        <w:br/>
        <w:br/>
        <w:t>7.7. При проведении занятий в условиях недостаточного естественного освещения необходимо дополнительное искусственное освещение.</w:t>
        <w:br/>
        <w:br/>
        <w:t>7.8. Источники искусственного освещения должны обеспечивать достаточное равномерное освещение всех помещений.</w:t>
        <w:br/>
        <w:br/>
        <w:t>В основных помещениях предусматривается преимущественно люминесцентное освещение с использованием ламп по спектру цветоизлучения: белый, тепло-белый, естественно-белый.</w:t>
        <w:br/>
        <w:br/>
        <w:t>Размещение светильников осуществляется в соответствии с приложением 2 настоящих санитарных правил.</w:t>
        <w:br/>
        <w:br/>
        <w:t>7.9. Все источники искусственного освещения содержат в исправном состоянии. Неисправные и перегоревшие ртутьсодержащие лампы (люминесцентные, газоразрядные и другие) собирают в специально выделенном помещении и вывозят из здания дошкольной организации.</w:t>
        <w:br/>
        <w:br/>
        <w:t>7.10. Чистку оконных стекол проводят по мере их загрязнения, но не реже 2 раз в год, осветительной арматуры и светильников - не реже 2 раз в год и по мере загрязнения.</w:t>
        <w:br/>
        <w:br/>
        <w:t>7.11. Осветительные приборы должны иметь пылевлагонепроницаемую защитную арматуру.</w:t>
        <w:br/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VIII. Требования к отоплению и вентиля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8.1. Здания дошкольных организаций оборудуют системами центрального отопления и вентиляции в соответствии с требованиями, предъявляемыми к отоплению, вентиляции и кондиционированию воздуха в общественных зданиях и сооружениях.</w:t>
        <w:br/>
        <w:br/>
        <w:t>8.2. Теплоснабжение зданий дошкольных организаций следует предусматривать от тепловых сетей ТЭЦ, районных и местных котельных с резервным вводом. Допускается применение автономного или газового отопления.</w:t>
        <w:br/>
        <w:br/>
        <w:t>Паровое отопление не используется.</w:t>
        <w:br/>
        <w:br/>
        <w:t>8.3. Для поддержания оптимальных параметров температурного режима отопительные приборы оборудуются регулируемыми кранами.</w:t>
        <w:br/>
        <w:br/>
        <w:t>Не допускается использование переносных обогревательных приборов, а также обогреватели с инфракрасным излучением.</w:t>
        <w:br/>
        <w:br/>
        <w:t>При наличии печного отопления в существующих зданиях дошкольных организаций топка устраивается в недоступном для детей месте. Во избежание загрязнения воздуха помещений окисью углерода печные трубы закрываются не ранее полного сгорания топлива и не позднее, чем за два часа до прихода детей.</w:t>
        <w:br/>
        <w:br/>
        <w:t>8.4. Средняя температура поверхности нагревательных приборов не должна превышать 80 `C.</w:t>
        <w:br/>
        <w:br/>
        <w:t>Во избежание ожогов и травм у детей отопительные приборы, конструкция которых не имеет защитных устройств, следует ограждать съемными решетками из дерева или термостойких материалов, разрешенных к применению в установленном порядке.</w:t>
        <w:br/>
        <w:br/>
        <w:t>Ограждения из древесно-стружечных плит и других полимерных материалов не используются.</w:t>
        <w:br/>
        <w:br/>
        <w:t>Для вновь строящихся и реконструируемых зданий дошкольных организаций печное отопление не допускается.</w:t>
        <w:br/>
        <w:br/>
        <w:t>8.5. В зимний период температура пола в групповых помещениях, расположенных на первых этажах здания, должна быть не менее 22 `C.</w:t>
        <w:br/>
        <w:br/>
        <w:t>8.6. Относительная влажность воздуха в помещениях с пребыванием детей должна быть в пределах 40 - 60%, в производственных помещениях пищеблока и постирочной - не более 70%.</w:t>
        <w:br/>
        <w:br/>
        <w:t>8.7. Все помещения ежедневно и неоднократно проветриваются в отсутствие детей. Сквозное проветривание проводят не менее 10 минут через каждые 1,5 часа. В помещениях групповых и спальнях во всех климатических районах, кроме IА, IБ, IГ климатических подрайонов, следует обеспечить естественное сквозное или угловое проветривание. Проветривание через туалетные комнаты не допускается.</w:t>
        <w:br/>
        <w:br/>
        <w:t>В присутствии детей допускается широкая односторонняя аэрация всех помещений в теплое время года.</w:t>
        <w:br/>
        <w:br/>
        <w:t>8.8. Длительность проветривания зависит от температуры наружного воздуха, направления ветра, эффективности отопительной системы. Проветривание проводят в отсутствие детей и заканчивают за 30 мин. до их прихода с прогулки или занятий.</w:t>
        <w:br/>
        <w:br/>
        <w:t>При проветривании допускается кратковременное снижение температуры воздуха в помещении, но не более чем на 2 - 4 `C.</w:t>
        <w:br/>
        <w:br/>
        <w:t>В помещениях спален сквозное проветривание проводят до укладывания детей спать.</w:t>
        <w:br/>
        <w:br/>
        <w:t>В холодное время года фрамуги, форточки закрывают за 10 минут до отхода ко сну детей; открывают во время сна с одной стороны и закрывают за 30 минут до подъема.</w:t>
        <w:br/>
        <w:br/>
        <w:t>В теплое время года сон (дневной и ночной) организуют при открытых окнах (избегая сквозняка).</w:t>
        <w:br/>
        <w:br/>
        <w:t>8.9. Значения температуры воздуха и кратности обмена воздуха помещений в 1 час должны приниматься в соответствии с приложением 3 настоящих санитарных правил.</w:t>
        <w:br/>
        <w:br/>
        <w:t>Скорость движения воздуха в основных помещениях не более 0,1 м/с.</w:t>
        <w:br/>
        <w:br/>
        <w:t>8.10. Концентрация вредных веществ воздуха помещений с постоянным пребыванием детей (групповые, игровые, спальни, комнаты для музыкальных и физкультурных занятий и др.) не должны превышать предельно допустимые концентрации (ПДК) для атмосферного воздуха населенных мест.</w:t>
        <w:br/>
        <w:br/>
        <w:t>8.11. Контроль за температурой воздуха во всех основных помещениях пребывания детей осуществляют с помощью бытового термометра, прикрепленного на внутренней стене, на высоте (0,8 - 1,0 метра).</w:t>
        <w:br/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IX. Требования к водоснабжению и канал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9.1. Здания дошкольных организаций оборудуют системами холодного и горячего водоснабжения, канализацией.</w:t>
        <w:br/>
        <w:br/>
        <w:t>9.2. Учреждения должны быть обеспечены водой, отвечающей требованиям к питьевой воде.</w:t>
        <w:br/>
        <w:br/>
        <w:t>9.3. Водоснабжение и канализация должны быть централизованными.</w:t>
        <w:br/>
        <w:br/>
        <w:t>9.4. В неканализованных районах здания дошкольных организаций оборудуют внутренней канализацией, при условии устройства выгребов или локальных очистных сооружений.</w:t>
        <w:br/>
        <w:br/>
        <w:t>9.5. Подводкой горячей и холодной воды обеспечивают помещения пищеблока, буфетных, туалетов для детей и персонала, постирочных, бассейна, медицинского назначения. Умывальники, моечные ванны, душевые установки и водоразборные краны для хозяйственных нужд обеспечивают смесителями.</w:t>
        <w:br/>
        <w:br/>
        <w:t>В помещениях пищеблока, буфетных, медицинского назначения, туалетных устанавливают резервные источники горячего водоснабжения с обеспечением жесткой разводки к местам пользования, которые эксплуатируются в отсутствие централизованного горячего водоснабжения в период профилактических работ в котельных и на инженерных сетях централизованного горячего водоснабжения.</w:t>
        <w:br/>
        <w:br/>
        <w:t>9.6. При отсутствии централизованного водоснабжения (холодного и горячего) следует обеспечить механизированную подачу воды на пищеблок, помещения медицинского назначения, прачечную (постирочную), туалетные всех групповых ячеек. Температура воды, подаваемой к умывальникам и душам, должна быть не ниже 37 град. C и не выше 60 град. C.</w:t>
        <w:br/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X. Требования к дошкольным организациям и группам для детей, имеющих недостатки в физическом и умственном развитии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. Для детей с ограниченными возможностями здоровья, детей-инвалидов организуются группы компенсирующей и комбинированной направленности в дошкольных организациях любого вида, в которых обеспечиваются необходимые условия для организации коррекционной работы, в том числе:</w:t>
        <w:br/>
        <w:br/>
        <w:t>компенсирующей направленности - для осуществления квалифицированной коррекции недостатков в физическом и психическом развитии и дошкольного образования детей с ограниченными возможностями здоровья (с тяжелыми нарушениями речи, с фонетико-фонематическими нарушениями, глухих и слабослышащих, слепых и слабовидящих, с амблиопией, косоглазием, с нарушениями опорно-двигательного аппарата, с задержкой психического развития, с умственной отсталостью, с аутизмом, со сложным дефектом (сочетание двух и более недостатков в физическом и (или) психическом развитии, с иными ограниченными возможностями здоровья);</w:t>
        <w:br/>
        <w:br/>
        <w:t>оздоровительной направленности - для детей с туберкулезной интоксикацией, часто болеющих детей и других категорий детей, которым необходим комплекс специальных оздоровительных мероприятий;</w:t>
        <w:br/>
        <w:br/>
        <w:t>комбинированной направленности - для организации совместного воспитания и образования здоровых детей и детей с ограниченными возможностями здоровья.</w:t>
        <w:br/>
        <w:br/>
        <w:t>Устройство, содержание и организация работы дошкольных образовательных учреждений и (или) групп компенсирующей и комбинированной направленности должны соответствовать требованиям настоящих санитарных правил и требованиям настоящей главы.</w:t>
        <w:br/>
        <w:br/>
        <w:t>10.2. Этажность зданий должна учитывать контингент воспитанников специальных дошкольных организаций (дефекты физического развития, затрудняющие передвижение, нарушение координации движений, ослабление или отсутствие зрения и другие) и обеспечивать возможность удобной, простой и короткой связи не только внутри здания, но и с участком.</w:t>
        <w:br/>
        <w:br/>
        <w:t>10.3. Участок специальной дошкольной организации должен иметь удобные подъездные пути и подходы от остановок общественного транспорта.</w:t>
        <w:br/>
        <w:br/>
        <w:t>Все подъезды и подходы к зданию в пределах участка, должны быть асфальтированы или иметь другое твердое покрытие.</w:t>
        <w:br/>
        <w:br/>
        <w:t>Единый комплекс учреждений (детский сад - школа) рекомендуется размещать на одном участке.</w:t>
        <w:br/>
        <w:br/>
        <w:t>10.4. На территории дошкольной организации для детей с нарушениями опорно-двигательного аппарата уклон дорожек и тротуаров предусматривается не более 5 град., а ширина их - не менее 1,6 м. На поворотах и через каждые 6 м они должны иметь площадки для отдыха.</w:t>
        <w:br/>
        <w:br/>
        <w:t>На территории дошкольной организации для слепых и слабовидящих детей ширина прогулочных дорожек для безопасности передвижения детей должна быть не менее 3 м и иметь двустороннее ограждение двух уровней: перила на высоте 90 см и планка - на высоте 15 см.</w:t>
        <w:br/>
        <w:br/>
        <w:t>Ограждения предусматриваются для всех предметов, которые могут быть препятствием при ходьбе детей: деревья, кустарники, столбы и др.</w:t>
        <w:br/>
        <w:br/>
        <w:t>Около поворотов, вблизи перекрестков, у зданий, около столбов и других препятствий дорожки должны иметь крупнозернистую структуру покрытий, шероховатая поверхность которых служит сигналом для замедления ходьбы. Асфальтированные дорожки должны иметь дугообразный профиль в зависимости от их ширины (середина дорожки возвышается над боковыми сторонами на 5 - 15 см).</w:t>
        <w:br/>
        <w:br/>
        <w:t>10.5. В вечернее время на территории должно быть обеспечено искусственное освещение не менее 40 лк.</w:t>
        <w:br/>
        <w:br/>
        <w:t>10.6. Состав и площади помещений групповых ячеек специальных дошкольных организаций для детей с нарушениями слуха, зрения и интеллекта представлены в приложении 1 таблице 4 настоящих санитарных правил.</w:t>
        <w:br/>
        <w:br/>
        <w:t>10.7. Состав и площади помещений групповых ячеек дошкольных организаций для детей с нарушением опорно-двигательного аппарата представлены в приложении 1 таблице 5 настоящих санитарных правил.</w:t>
        <w:br/>
        <w:br/>
        <w:t>10.8. Двери при их открывании из помещений не должны представлять препятствия для детей. В помещениях следует избегать устройства внешних углов, а имеющиеся углы скруглять (радиус 0,05 м).</w:t>
        <w:br/>
        <w:br/>
        <w:t>10.9. Лестницы должны иметь двусторонние поручни и ограждение высотой 1,8 м или сплошное ограждение сеткой.</w:t>
        <w:br/>
        <w:br/>
        <w:t>Для детей с поражением опорно-двигательного аппарата лестницы оборудуются двусторонними поручнями, которые устанавливаются на двух уровнях - на высоте 0,9 м и дополнительный нижний поручень на высоте 0,5 м.</w:t>
        <w:br/>
        <w:br/>
        <w:t>Предусматривают лифты, пандусы с уклоном 1:6. Пандусы должны иметь резиновое покрытие.</w:t>
        <w:br/>
        <w:br/>
        <w:t>10.10. Стены основных помещений групповой ячейки и оборудование должны быть окрашены матовыми красками светлых тонов. Для детей с нарушениями зрения окраска дверей и дверных наличников, выступающих частей зданий, границ ступеней, мебели и оборудования должна контрастировать с окраской стен.</w:t>
        <w:br/>
        <w:br/>
        <w:t>10.11. При использовании звукоусиливающей аппаратуры необходимо предусматривать звукоизоляцию перекрытий и стен (перекрытия и стены должны обладать высокими звукоизолирующими свойствами).</w:t>
        <w:br/>
        <w:br/>
        <w:t>10.12. Групповые, спальни, музыкальные залы для слепых, слабовидящих, а также глухих и слабослышащих детей должны иметь только южную и восточную ориентацию по сторонам горизонта.</w:t>
        <w:br/>
        <w:br/>
        <w:t>Коэффициент естественной освещенности (КЕО) помещений для обучения и занятий детей с нарушениями зрения и слуха при боковом освещении составляет не менее 1,5%.</w:t>
        <w:br/>
        <w:br/>
        <w:t>10.13. Уровень искусственной освещенности в игровых и учебных помещениях должен быть не менее 600 - 800 лк; для детей, страдающих светобоязнью - не более 500 лк, вспомогательных помещений - в пределах 300 - 400 лк.</w:t>
        <w:br/>
        <w:br/>
        <w:t>10.14. Помещения групповых для слепых и слабовидящих детей должны быть оборудованы комбинированной системой искусственного освещения.</w:t>
        <w:br/>
        <w:br/>
        <w:t>Каждое рабочее место должно быть оборудовано светильниками местного освещения.</w:t>
        <w:br/>
        <w:br/>
        <w:t>Светильники должны иметь жесткое крепление к поверхности стола и гибкий кронштейн, позволяющий менять угол наклона и высоту источника света.</w:t>
        <w:br/>
        <w:br/>
        <w:t>Для создания комфортных световых условий детям со светобоязнью над их учебными столами следует предусматривать обязательное раздельное включение отдельных групп светильников общего освещения.</w:t>
        <w:br/>
        <w:br/>
        <w:t>В логопедических кабинетах около зеркала устанавливаются настенные светильники местного освещения на кронштейнах, позволяющих менять угол наклона и высоту источника света.</w:t>
        <w:br/>
        <w:br/>
        <w:t>10.15. Детская мебель и оборудование помещений должны быть безвредными для здоровья детей и учитывать специфику организации педагогического процесса и лечебно-восстановительных мероприятий, а также соответствовать росту и возрасту детей.</w:t>
        <w:br/>
        <w:br/>
        <w:t>В помещениях групповых для слабовидящих, умственно-отсталых детей рекомендуются одноместные универсальные столы с регулируемыми параметрами, простой и надежной конструкции.</w:t>
        <w:br/>
        <w:br/>
        <w:t>В помещениях групповых для детей с нарушениями слуха (глухих, слабослышащих) и расстройствами речи рекомендуются: одноместные столы с индивидуальными пультами (микрофонный комплект, слуховое оборудование); стол для воспитателя с пультом управления (с усилителем и коммутатором), с подводкой слаботочной линии к пульту управления каждого стола. Слуховое оборудование монтируется на стационарно закрепленных столах для детей и воспитателя.</w:t>
        <w:br/>
        <w:br/>
        <w:t>В помещениях групповых для детей с поражениями опорно-двигательного аппарата предусматривается специальная мебель, удобная для проведения занятия.</w:t>
        <w:br/>
        <w:br/>
        <w:t>10.16. Помещения медицинского назначения предназначаются для организации оздоровительно-профилактических мероприятий и осуществления лечебной и коррекционно-восстановительной работы, должны иметь расширенный состав помещений (в соответствии с профилем учреждения), в зависимости от заболеваний, соответствующих основному дефекту. В них необходимо предусматривать специальное оборудование.</w:t>
        <w:br/>
        <w:br/>
        <w:t>10.17. В дошкольных организациях для детей с нарушением опорно-двигательного аппарата плавательный бассейн должен иметь устройство для опускания и поднятия детей.</w:t>
        <w:br/>
        <w:br/>
        <w:t>В плавательном бассейне для детей с нарушениями зрения (слепых и слабовидящих) предусматриваются дополнительные меры предосторожности: края ванны бассейна должны быть обтянуты резиной, мелкая часть ванны отделяется ограничительной доской из пенопласта (поперек ванны) и сеткой с грузилами, для спуска в ванну предусматриваются две дополнительные лестницы с перилами; вокруг ванны и вдоль стен должны быть перила на высоте 30 и 50 см от пола.</w:t>
        <w:br/>
        <w:br/>
        <w:t>10.18. В помещениях с ваннами для лечебного массажа нормируемая температура воздуха составляет не менее 30 `C, при расчете кратности обмена воздуха не менее 50 м3 в час на ребенка.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XI. Требования к группам кратковременного пребывания, семейным дошкольным группам и иным подобным им видам дошкольных организаций независимо от организационно-правовых форм и форм собственности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1.1. Группы кратковременного пребывания детей, семейные дошкольные группы и иные подобные им виды дошкольных организаций независимо от их организационно-правовых форм и форм собственности, в том числе созданные в виде структурных подразделений государственных и муниципальных дошкольных образовательных учреждений, могут размещаться на базе дошкольных образовательных организаций, организаций дополнительного образования и иных приспособленных помещениях.</w:t>
        <w:br/>
        <w:br/>
        <w:t>В группах кратковременного пребывания, семейных дошкольных группах могут быть оказаны услуги по присмотру, уходу за детьми и (или) осуществление образовательной деятельности.</w:t>
        <w:br/>
        <w:br/>
        <w:t>11.2. Наполняемость групп зависит от возраста детей и их состояния здоровья, которая не должна превышать установленную настоящими санитарными правилами.</w:t>
        <w:br/>
        <w:br/>
        <w:t>11.3. Длительность пребывания детей определяется возможностью организации приема пищи, дневного сна и прогулок:</w:t>
        <w:br/>
        <w:br/>
        <w:t>- без организации питания и сна - пребывание детей не должно превышать 3 - 4 часов;</w:t>
        <w:br/>
        <w:br/>
        <w:t>- без организации сна и с возможностью организации однократного приема пищи - пребывание детей не должно превышать 5 часов;</w:t>
        <w:br/>
        <w:br/>
        <w:t>- при организации питания с интервалом 3 - 4 часа и сна, в зависимости от возраста детей. Интервал между приемом пищи для детей до 1 года должен составлять не более 3 часов, от 1 года и старше - не более 4 часов;</w:t>
        <w:br/>
        <w:br/>
        <w:t>- пребывание детей возможно более 5 часов.</w:t>
        <w:br/>
        <w:br/>
        <w:t>11.4. Для групп кратковременного пребывания детей до 3 - 4 часов и без организации питания и сна должны быть соблюдены следующие требования:</w:t>
        <w:br/>
        <w:br/>
        <w:t>а) Минимальный набор помещений:</w:t>
        <w:br/>
        <w:br/>
        <w:t>- место для раздевания с условиями хранения верхней одежды и обуви детей (шкафчики или вешалки;</w:t>
        <w:br/>
        <w:br/>
        <w:t>- групповая комната или физкультурный зал, или музыкальный зал, или комната для проведения занятий и (или) игр детей;</w:t>
        <w:br/>
        <w:br/>
        <w:t>- туалетная (с умывальной) для детей;</w:t>
        <w:br/>
        <w:br/>
        <w:t>- туалетная (с умывальной) для персонала.</w:t>
        <w:br/>
        <w:br/>
        <w:t>Возможно совмещение в одном туалетном помещении туалета для детей и персонала с оборудованием их персональными горшками для каждого ребенка, а для детей в возрасте 5 - 7 лет персональными сидениями на унитаз.</w:t>
        <w:br/>
        <w:br/>
        <w:t>б) При возможности организации прогулок могут быть использованы территории скверов, парков, а также прилегающих к зданию дворовых территорий, оборудованных детскими площадками. При использовании песочниц должны соблюдаться требования настоящих санитарных правил.</w:t>
        <w:br/>
        <w:br/>
        <w:t>11.5. Для групп кратковременного пребывания до 5 часов без организации сна и с организацией однократного приема пищи должны быть соблюдены следующие требования:</w:t>
        <w:br/>
        <w:br/>
        <w:t>а) Минимальный набор помещений:</w:t>
        <w:br/>
        <w:br/>
        <w:t>- место для раздевания с условиями хранения верхней одежды и обуви детей (шкафчики или вешалки;</w:t>
        <w:br/>
        <w:br/>
        <w:t>- групповая комната или физкультурный зал, или музыкальный зал, или комната для проведения занятий и (или) игр детей;</w:t>
        <w:br/>
        <w:br/>
        <w:t>- кухня или буфет-раздаточная;</w:t>
        <w:br/>
        <w:br/>
        <w:t>- туалетная (с умывальной) для детей;</w:t>
        <w:br/>
        <w:br/>
        <w:t>- туалетная (с умывальной) для персонала.</w:t>
        <w:br/>
        <w:br/>
        <w:t>Возможно совмещение в одном туалетном помещении туалета для детей и персонала с оборудованием их персональными горшками для каждого ребенка, а для детей в возрасте 5 - 7 лет персональными сидениями на унитаз.</w:t>
        <w:br/>
        <w:br/>
        <w:t>б) Необходимо организовать прогулки, продолжительностью не менее 1 часа. Для прогулок могут быть использованы территории скверов, парков, а также прилегающие к зданию дворовые территории, оборудованные детскими площадками. При использовании песочниц должны соблюдаться требования настоящих санитарных правил.</w:t>
        <w:br/>
        <w:br/>
        <w:t>11.6. Для групп с пребыванием детей более 5 часов необходимо предусмотреть условия по организации питания с интервалом приема пищи 3 - 4 часа, сна и прогулок.</w:t>
        <w:br/>
        <w:br/>
        <w:t>а) Минимальный набор помещений:</w:t>
        <w:br/>
        <w:br/>
        <w:t>место для раздевания с условиями хранения верхней одежды и обуви детей (шкафчики или вешалки;</w:t>
        <w:br/>
        <w:br/>
        <w:t>групповая комната или физкультурный зал, или музыкальный зал, или комната для проведения занятий и (или) игр детей;</w:t>
        <w:br/>
        <w:br/>
        <w:t>спальня;</w:t>
        <w:br/>
        <w:br/>
        <w:t>кухня (при непосредственном приготовлении пищи) или буфет-раздаточная (при организации питания готовыми кулинарными изделиями);</w:t>
        <w:br/>
        <w:br/>
        <w:t>туалетная (с умывальной) для детей;</w:t>
        <w:br/>
        <w:br/>
        <w:t>туалетная (с умывальной) для персонала.</w:t>
        <w:br/>
        <w:br/>
        <w:t>Возможно совмещение в одном туалетном помещении туалета для детей и персонала с оборудованием их персональными горшками для каждого ребенка, а для детей в возрасте 5 - 7 лет персональными сидениями на унитаз</w:t>
        <w:br/>
        <w:br/>
        <w:t>Возможна организация сна в помещениях групповых на детских кроватях с жестким ложем, в соответствии с требованиями настоящих санитарных правил.</w:t>
        <w:br/>
        <w:br/>
        <w:t>б) Необходимо организовать прогулки, продолжительностью не менее 1 часа. Для прогулок могут быть использованы территории скверов, парков, а также прилегающие к зданию дворовые территории, оборудованные детскими площадками. При использовании песочниц должны соблюдаться требования настоящих санитарных правил.</w:t>
        <w:br/>
        <w:br/>
        <w:t>11.7. Групповая комната должна быть площадью из расчета не менее 2,5 кв. м на 1 ребенка в группах для детей младенческого и раннего возраста, не менее 2,0 кв. м на 1 ребенка в дошкольных группах без учета мебели и ее расстановки.</w:t>
        <w:br/>
        <w:br/>
        <w:t>Спальня, площадью из расчета не менее 1,8 кв. м на 1 ребенка в группах для детей младенческого и раннего возраста, не менее 2,0 кв. м на 1 ребенка в дошкольных группах, без учета расстояния от наружных стен при расстановке кроватей.</w:t>
        <w:br/>
        <w:br/>
        <w:t>В умывальной зоне необходимо предусмотреть умывальные раковины с подводкой холодной и горячей воды из расчета (в зависимости от возраста детей) 1 раковина для детей младшего дошкольного возраста с высотой установки умывальников от пола до борта прибора 0,4 м и 1 раковина для детей среднего и старшего дошкольного возраста с высотой установки умывальников от пола до борта прибора 0,5 м. В туалетной зоне необходимо оборудовать не менее 2 кабин (1 для мальчиков и 1 для девочек), с установкой в них детских унитазов возможно совмещение в одном туалетном помещении туалета для детей и персонала с оборудованием их персональными горшками каждого ребенка, а для детей в возрасте 5 - 7 лет персональными сидениями на унитаз.</w:t>
        <w:br/>
        <w:br/>
        <w:t>Разрешается организация сна детей в групповых помещениях с использованием для этого складных кроватей трансформеров с жестким ложем</w:t>
        <w:br/>
        <w:br/>
        <w:t>11.8. При организации питания детей должны быть соблюдены требования настоящих санитарных правил к условиям хранения пищевых продуктов, приготовлению и реализации блюд и кулинарных изделий, к составлению меню (для организации питания детей разного возраста), кратности приема пищи, организации питьевого режима.</w:t>
        <w:br/>
        <w:br/>
        <w:t>Кратность приема пищи определяется временем пребывания детей и режимом работы групп (завтрак или обед, или завтрак и обед, или полдник, возможны другие варианты).</w:t>
        <w:br/>
        <w:br/>
        <w:t>11.9. Допускается обеспечивать питание детей с использованием готовых блюд и готовой кулинарной продукции, доставляемой в изотермической таре с пищеблоков других дошкольных организаций или базовых предприятий общественного питания.</w:t>
        <w:br/>
        <w:br/>
        <w:t>Готовые первые и вторые блюда могут находиться в изотермической таре (термосах) - в течение времени, обеспечивающего поддержание температуры не ниже температуры раздачи, но не более 2 часов. Подогрев остывших (ниже температуры раздачи) готовых горячих блюд не допускается. Перетаривание готовой кулинарной продукции и блюд не допускается.</w:t>
        <w:br/>
        <w:br/>
        <w:t>Доставка пищевых продуктов осуществляется специализированным транспортом, имеющий оформленный в установленном порядке санитарный паспорт, при условии обеспечения раздельной транспортировки продовольственного сырья и готовых пищевых продуктов, не требующих тепловой обработки. Допускается использование одного транспортного средства для перевозки разнородных пищевых продуктов при условии проведения между рейсами санитарной обработки транспорта с применением дезинфицирующих средств.</w:t>
        <w:br/>
        <w:br/>
        <w:t>Буфет-раздаточная оборудуется непосредственно в групповой (выделяется зона) и предусмотрена для раздачи готовой пищи и мытья столовой посуды (кроме оборотной тары) с применением моющих средств, площадью не менее 3 кв. м.</w:t>
        <w:br/>
        <w:br/>
        <w:t>Минимальный набор оборудования включает: стол для раздачи пищи, мойку для мытья столовой посуды, шкаф для хранения чистой столовой посуды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10. В группах кратковременного пребывания при количестве детей не более 15 возможно приготовление пищи в одном помещении (кухни), при соблюдении следующих условий:</w:t>
        <w:br/>
        <w:br/>
        <w:t>- кухня должна быть обеспечена необходимым инвентарем и холодильным оборудованием (бытовым холодильником), горячей и холодной водой; электроплитой с духовкой и вытяжным шкафом над ней; 2-секционной мойкой для мытья посуды; двумя рабочими столами для разделки сырых пищевых продуктов отдельно от готовых пищевых продуктов и кулинарных изделий;</w:t>
        <w:br/>
        <w:br/>
        <w:t>- при приготовлении пищи должны быть соблюдены требования настоящих санитарных правил;</w:t>
        <w:br/>
        <w:br/>
        <w:t>- мытье посуды должно осуществляться отдельно столовой от кухонной с применением моющих средств.</w:t>
        <w:br/>
        <w:br/>
        <w:t>11.11. Организация режима дня детей, воздушно-тепловой режим помещений, водоснабжение, естественная и искусственная освещенность, содержание помещений, прием детей, прохождение медицинских осмотров персоналом, основные гигиенические и противоэпидемические мероприятия, проводимые медицинским персоналом в дошкольных организациях, должны соответствовать требованиям настоящих санитарных правил.</w:t>
        <w:br/>
        <w:br/>
        <w:t>11.12. Медицинское обеспечение детей, посещающих группы кратковременного пребывания детей, семейные дошкольные группы и иные группы, созданные в виде структурных подразделений государственных и муниципальных дошкольных образовательных учреждений, осуществляется медицинским персоналом, находящимся в штате указанных организаций, либо может осуществляться медицинским персоналом территориальных лечебно-профилактических учреждений на основании договора.</w:t>
        <w:br/>
        <w:br/>
        <w:t>11.13. Медицинское обеспечение детей, посещающих группы кратковременного пребывания детей, семейные дошкольные группы и иные подобные им виды дошкольных организаций различных организационно-правовых форм и форм собственности, за исключением указанных в пункте 11.12 настоящих санитарных правил, осуществляется на основании договора с дошкольной образовательной организацией, имеющей в штате медицинского работника и находящейся в непосредственной близости (в пределах одного муниципального района) от местонахождения групп кратковременного пребывания, семейных дошкольных групп и иных подобных им видов дошкольных организаций, либо с территориальным лечебно-профилактическим учреждением.</w:t>
        <w:br/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XII. Требования к приему детей в дошкольные организации, режиму дня и учебным занятиям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2.1. Прием детей, впервые поступающих в дошкольные организации, осуществляется на основании медицинского заключения, выданного в установленном порядке.</w:t>
        <w:br/>
        <w:br/>
        <w:t>12.2. Ежедневный утренний прием детей проводят воспитатели, которые опрашивают родителей о состоянии здоровья детей.</w:t>
        <w:br/>
        <w:br/>
        <w:t>Медицинский работник осуществляет прием детей в ясельные группы и в случаях подозрения на заболевание - в дошкольных группах. Выявленные больные дети или дети с подозрением на заболевание в дошкольные организации не принимаются; заболевших в течение дня детей изолируют от здоровых детей (временно размещают в изоляторе) до прихода родителей или направляют в лечебное учреждение.</w:t>
        <w:br/>
        <w:br/>
        <w:t>12.3. После перенесенного заболевания, а также отсутствия более 3 дней (за исключением выходных и праздничных дней) детей принимают в дошкольные организации только при наличии справки участкового врача-педиатра с указанием диагноза, длительности заболевания, проведенного лечения, сведений об отсутствии контакта с инфекционными больными, а также рекомендаций по индивидуальному режиму ребенка-реконвалесцента на первые 10 - 14 дней.</w:t>
        <w:br/>
        <w:br/>
        <w:t>12.4. Режим дня должен соответствовать возрастным особенностям детей и способствовать их гармоничному развитию. Максимальная продолжительность непрерывного бодрствования детей 3 - 7 лет составляет 5,5 - 6 часов, до 3 лет - в соответствии с медицинскими рекомендациями.</w:t>
        <w:br/>
        <w:br/>
        <w:t>12.5. Ежедневная продолжительность прогулки детей составляет не менее 4 - 4,5 часа. Прогулку организуют 2 раза в день: в первую половину - до обеда и во вторую половину дня - после дневного сна или перед уходом детей домой. При температуре воздуха ниже минус 15 `C и скорости ветра более 7 м/с продолжительность прогулки сокращается. Прогулка не проводится при температуре воздуха ниже минус 15 `C и скорости ветра более 15 м/с для детей до 4 лет, а для детей 5 - 7 лет при температуре воздуха ниже минус 20 `C и скорости ветра более 15 м/с.</w:t>
        <w:br/>
        <w:br/>
        <w:t>12.6. Во время прогулки с детьми необходимо проводить игры и физические упражнения. Подвижные игры проводят в конце прогулки перед возвращением детей в помещения ДО.</w:t>
        <w:br/>
        <w:br/>
        <w:t>12.7. Общая продолжительность суточного сна для детей дошкольного возраста 12 - 12,5 часа, из которых 2,0 - 2,5 отводится дневному сну. Для детей от 1 года до 1,5 года дневной сон организуют дважды в первую и вторую половину дня общей продолжительностью до 3,5 часа. Оптимальным является организация дневного сна на воздухе (веранды). Для детей от 1,5 до 3 лет дневной сон организуют однократно продолжительностью не менее 3 часов. Перед сном не рекомендуется проведение подвижных эмоциональных игр.</w:t>
        <w:br/>
        <w:br/>
        <w:t>Детей с трудным засыпанием и чутким сном рекомендуется укладывать первыми и поднимать последними. В разновозрастных группах более старших детей после сна поднимают раньше. Во время сна детей присутствие воспитателя (или его помощника) в спальне обязательно.</w:t>
        <w:br/>
        <w:br/>
        <w:t>12.8. Самостоятельная деятельность детей 3 - 7 лет (игры, подготовка к образовательной деятельности, личная гигиена) занимает в режиме дня не менее 3 - 4 часов.</w:t>
        <w:br/>
        <w:br/>
        <w:t>12.9. Для детей раннего возраста от 1,5 до 3 лет непосредственно образовательная деятельность должна составлять не более 1,5 часа в неделю (игровая, музыкальная деятельность, общение, развитие движений). Продолжительность непрерывной непосредственно образовательной деятельности составляет не более 10 мин. Допускается осуществлять непосредственно образовательную деятельность в первую и во вторую половину дня (по 8 - 10 минут). В теплое время года непосредственно образовательную деятельность осуществляют на участке во время прогулки.</w:t>
        <w:br/>
        <w:br/>
        <w:t>12.10. Максимально допустимый объем недельной образовательной нагрузки, включая реализацию дополнительных образовательных программ, для детей дошкольного возраста составляет: в младшей группе (дети четвертого года жизни) - 2 часа 45 мин., в средней группе (дети пятого года жизни) - 4 часа, в старшей группе (дети шестого года жизни) - 6 часов 15 минут, в подготовительной (дети седьмого года жизни) - 8 часов 30 минут.</w:t>
        <w:br/>
        <w:br/>
        <w:t>12.11. Продолжительность непрерывной непосредственно образовательной деятельности для детей 4-го года жизни - не более 15 минут, для детей 5-го года жизни - не более 20 минут, для детей 6-го года жизни - не более 25 минут, а для детей 7-го года жизни - не более 30 минут. Максимально допустимый объем образовательной нагрузки в первой половине дня в младшей и средней группах не превышает 30 и 40 минут соответственно, а в старшей и подготовительной 45 минут и 1,5 часа соответственно. В середине времени, отведенного на непрерывную образовательную деятельность, проводят физкультминутку. Перерывы между периодами непрерывной образовательной деятельности - не менее 10 минут.</w:t>
        <w:br/>
        <w:br/>
        <w:t>12.12. Непосредственно образовательная деятельность с детьми старшего дошкольного возраста может осуществляться во второй половине дня после дневного сна, но не чаще 2 - 3 раз в неделю. Ее продолжительность должна составлять не более 25 - 30 минут в день. В середине непосредственно образовательной деятельности статического характера проводят физкультминутку.</w:t>
        <w:br/>
        <w:br/>
        <w:t>12.13. Занятия по дополнительному образованию (студии, кружки, секции и т.п.) для детей дошкольного возраста недопустимо проводить за счет времени, отведенного на прогулку и дневной сон. Их проводят:</w:t>
        <w:br/>
        <w:br/>
        <w:t>- для детей 4-го года жизни - не чаще 1 раза в неделю продолжительностью не более 15 минут;</w:t>
        <w:br/>
        <w:br/>
        <w:t>- для детей 5-го года жизни - не чаще 2 раз в неделю продолжительностью не более 25 минут;</w:t>
        <w:br/>
        <w:br/>
        <w:t>- для детей 6-го года жизни - не чаще 2 раз в неделю продолжительностью не более 25 минут;</w:t>
        <w:br/>
        <w:br/>
        <w:t>- для детей 7-го года жизни - не чаще 3 раз в неделю продолжительностью не более 30 минут.</w:t>
        <w:br/>
        <w:br/>
        <w:t>12.14. Непосредственно образовательная деятельность физкультурно-оздоровительного и эстетического цикла должна занимать не менее 50% общего времени, отведенного на непосредственно образовательную деятельность.</w:t>
        <w:br/>
        <w:br/>
        <w:t>12.15. Объем лечебно-оздоровительной работы и коррекционной помощи детям (ЛФК, массаж, занятия с логопедом, с психологом и другие) регламентируют индивидуально в соответствии с медико-педагогическими рекомендациями.</w:t>
        <w:br/>
        <w:br/>
        <w:t>12.16. Непосредственно образовательная деятельность, требующая повышенной познавательной активности и умственного напряжения детей, следует проводить в первую половину дня и в дни наиболее высокой работоспособности детей (вторник, среда). Для профилактики утомления детей рекомендуется сочетать ее с образовательной деятельностью, направленной на физическое и художественно-эстетическое развитие детей указанные непосредственно образовательная деятельность с физкультурными, музыкальными занятиями, ритмикой и т.п.</w:t>
        <w:br/>
        <w:br/>
        <w:t>12.17. Домашние задания воспитанникам дошкольных образовательных организаций не задают.</w:t>
        <w:br/>
        <w:br/>
        <w:t>12.18. В разновозрастных группах продолжительность непосредственно образовательной деятельности следует дифференцировать в зависимости от возраста ребенка. С целью соблюдения возрастных регламентов продолжительности занятий их следует начинать со старшими детьми, постепенно подключая к занятию детей младшего возраста.</w:t>
        <w:br/>
        <w:br/>
        <w:t>12.19. В середине года (январь - февраль) для воспитанников дошкольных групп рекомендуется организовывать недельные каникулы, во время которых проводят непосредственно образовательную деятельность только эстетически-оздоровительного цикла (музыкальные, спортивные, изобразительного искусства).</w:t>
        <w:br/>
        <w:br/>
        <w:t>В дни каникул и в летний период учебные непосредственно образовательную деятельность проводить не рекомендуется. Рекомендуется проводить спортивные и подвижные игры, спортивные праздники, экскурсии и другие, а также увеличивать продолжительность прогулок.</w:t>
        <w:br/>
        <w:br/>
        <w:t>12.20. Непрерывная длительность просмотра телепередач и диафильмов в младшей и средней группах - не более 20 мин., в старшей и подготовительной - не более 30 мин. Просмотр телепередач для детей дошкольного возраста допускается не чаще 2 раз в день (в первую и вторую половину дня). Экран телевизора должен быть на уровне глаз сидящего ребенка или чуть ниже. Если ребенок носит очки, то во время передачи их следует обязательно надеть.</w:t>
        <w:br/>
        <w:br/>
        <w:t>Просмотр телепередач в вечернее время проводят при искусственном освещении групповой верхним светом или местным источником света (бра или настольная лампа), размещенным вне поля зрения детей. Во избежание отражения солнечных бликов на экране в дневные часы окна следует закрывать легкими светлыми шторами.</w:t>
        <w:br/>
        <w:br/>
        <w:t>12.21. Непосредственно образовательную деятельность с использованием компьютеров для детей 5 - 7 лет следует проводить не более одного в течение дня и не чаще трех раз в неделю в дни наиболее высокой работоспособности: во вторник, в среду и в четверг. После работы с компьютером с детьми проводят гимнастику для глаз. Непрерывная продолжительность работы с компьютером в форме развивающих игр для детей 5 лет не должна превышать 10 минут и для детей 6 - 7 лет - 15 минут. Для детей, имеющих хроническую патологию, частоболеющих (более 4 раз в год), после перенесенных заболеваний в течение 2 недель продолжительность непосредственно образовательной деятельности с использованием компьютера должна быть сокращена для детей 5 лет до 7 минут, для детей 6 лет - до 10 мин.</w:t>
        <w:br/>
        <w:br/>
        <w:t>Для снижения утомляемости детей в процессе осуществления непосредственно образовательной деятельности с использованием компьютерной техники необходимо обеспечить гигиенически рациональную организацию рабочего места: соответствие мебели росту ребенка, достаточный уровень освещенности. Экран видеомонитора должен находиться на уровне глаз или чуть ниже, на расстоянии не ближе 50 см. Ребенок, носящий очки, должен заниматься за компьютером в них. Недопустимо использование одного компьютера для одновременного занятия двух или более детей. Непосредственно образовательную деятельность с использованием детьми с компьютеров проводят в присутствии педагога или воспитателя (методиста).</w:t>
        <w:br/>
        <w:br/>
        <w:t>12.22. Общественно полезный труд детей старшей и подготовительной групп проводится в форме самообслуживания, элементарного хозяйственно-бытового труда и труда на природе (сервировка столов, помощь в подготовке к занятиям). Его продолжительность не должна превышать 20 минут в день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XIII. Требования к организации физического воспитания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1. Физическое воспитание детей должно быть направлено на улучшение состояния здоровья и физического развития, расширение функциональных возможностей растущего организма, формирование двигательных навыков и двигательных качеств.</w:t>
        <w:br/>
        <w:br/>
        <w:t>13.2. Рациональный двигательный режим, физические упражнения и закаливающие мероприятия следует осуществлять с учетом состояния здоровья, возрастно-половых возможностей детей и сезона года.</w:t>
        <w:br/>
        <w:br/>
        <w:t>Рекомендуется использовать формы двигательной деятельности: утреннюю гимнастику, занятия физической культурой в помещении и на воздухе, физкультурные минутки, подвижные игры, спортивные упражнения, ритмическую гимнастику, занятия на тренажерах, плавание и другие.</w:t>
        <w:br/>
        <w:br/>
        <w:t>Следует предусмотреть объем двигательной активности воспитанников 5 - 7 лет в организованных формах оздоровительно-воспитательной деятельности до 6 - 8 часов в неделю с учетом психофизиологических особенностей детей, времени года и режима работы дошкольных организаций.</w:t>
        <w:br/>
        <w:br/>
        <w:t>Для реализации двигательной деятельности детей следует использовать оборудование и инвентарь физкультурного зала и спортивных площадок в соответствии с возрастом и ростом ребенка.</w:t>
        <w:br/>
        <w:br/>
        <w:t>13.3. Физическое развитие детей первого года жизни организуют в форме индивидуальных занятий, включающих комплексы массажа и гимнастики по назначению врача.</w:t>
        <w:br/>
        <w:br/>
        <w:t>Непосредственно образовательная деятельность с детьми первого года жизни проводится с каждым ребенком индивидуально в групповом помещении ежедневно не ранее чем через 45 минут после еды.</w:t>
        <w:br/>
        <w:br/>
        <w:t>Длительность занятия с каждым ребенком составляет 6 - 10 минут.</w:t>
        <w:br/>
        <w:br/>
        <w:t>Начиная с 9 месяцев, помимо комплексов гимнастики и массажа, с детьми проводят разнообразные подвижные игры в индивидуальном порядке. Допускается объединение детей в небольшие группы (по 2 - 3 ребенка).</w:t>
        <w:br/>
        <w:br/>
        <w:t>Для осуществления непосредственно образовательной деятельности по физическому развитию в индивидуальной форме рекомендуется использовать стол высотой 72 - 75 см, шириной 80 см, длиной 90 - 100 см, имеющим мягкое покрытие из материалов, позволяющих проводить влажную обработку и дезинфекцию; стол сверху накрывается пеленкой, которая меняется после каждого ребенка.</w:t>
        <w:br/>
        <w:br/>
        <w:t>13.4. С детьми второго и третьего года жизни непосредственно образовательную деятельность по физическому развитию осуществляют по подгруппам воспитатели 2 - 3 раза в неделю. С детьми второго года жизни ее проводят в групповом помещении, с детьми третьего года жизни - в групповом помещении или в физкультурном зале.</w:t>
        <w:br/>
        <w:br/>
        <w:t>Рекомендуемая наполняемость групп в процессе осуществления непосредственно образовательной деятельности по физическому развитию и ее длительность в зависимости от возраста детей представлена в таблице 3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олняемость групп в процессе осуществления непосредственно образовательной деятельности по физическому развитию и ее продолжительность в зависимости от возраста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724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7"/>
        <w:gridCol w:w="1183"/>
        <w:gridCol w:w="1166"/>
        <w:gridCol w:w="1303"/>
        <w:gridCol w:w="2065"/>
      </w:tblGrid>
      <w:tr>
        <w:trPr/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 детей</w:t>
            </w:r>
          </w:p>
        </w:tc>
      </w:tr>
      <w:tr>
        <w:trPr/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 г. 3 м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г. 6 м.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 г. 7 м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 г.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 г. 1 м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 г. 11 м.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г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торая  половина  </w:t>
              <w:br/>
              <w:t>учебного  года)</w:t>
            </w:r>
          </w:p>
        </w:tc>
      </w:tr>
      <w:tr>
        <w:trPr/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детей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- 4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- 6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- 12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я группа</w:t>
            </w:r>
          </w:p>
        </w:tc>
      </w:tr>
      <w:tr>
        <w:trPr/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тельность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мин.)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- 8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- 1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- 15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3.5. Непосредственно образовательную деятельность по физическому развитию детей в возрасте от 3 до 7 лет организуют не менее 3 раз в неделю. Ее длительность зависит от возраста детей и составляет:</w:t>
        <w:br/>
        <w:br/>
        <w:t>- в младшей группе - 15 мин.,</w:t>
        <w:br/>
        <w:br/>
        <w:t>- в средней группе - 20 мин.,</w:t>
        <w:br/>
        <w:br/>
        <w:t>- в старшей группе - 25 мин.,</w:t>
        <w:br/>
        <w:br/>
        <w:t>- в подготовительной группе - 30 мин.</w:t>
        <w:br/>
        <w:br/>
        <w:t>Один раз в неделю для детей 5 - 7 лет следует круглогодично организовывать непосредственно образовательную деятельность по физическому развитию детей на открытом воздухе. Ее проводят только при отсутствии у детей медицинских противопоказаний и наличии у детей спортивной одежды, соответствующей погодным условиям.</w:t>
        <w:br/>
        <w:br/>
        <w:t>В теплое время года при благоприятных метеорологических условиях непосредственно образовательную деятельность по физическому развитию максимально организуют на открытом воздухе.</w:t>
        <w:br/>
        <w:br/>
        <w:t>13.6. Закаливание детей включает систему мероприятий:</w:t>
        <w:br/>
        <w:br/>
        <w:t>- элементы закаливания в повседневной жизни: умывание прохладной водой, широкая аэрация помещений, правильно организованная прогулка, физические упражнения, проводимые в легкой спортивной одежде в помещении и на открытом воздухе;</w:t>
        <w:br/>
        <w:br/>
        <w:t>- специальные мероприятия: водные, воздушные и солнечные.</w:t>
        <w:br/>
        <w:br/>
        <w:t>Для закаливания детей основные природные факторы (солнце, воздух и вода) используют дифференцированно в зависимости от возраста детей, состояния их здоровья, с учетом подготовленности персонала и материальной базы ДО, со строгим соблюдением методических рекомендаций.</w:t>
        <w:br/>
        <w:br/>
        <w:t>Закаливающие мероприятия меняют по силе и длительности в зависимости от сезона года, температуры воздуха в групповых помещениях, эпидемиологической обстановки.</w:t>
        <w:br/>
        <w:br/>
        <w:t>13.7. При организации плавания детей используются бассейны, отвечающие требованиям к плавательным бассейнам, их устройству, эксплуатацию и качеству воды.</w:t>
        <w:br/>
        <w:br/>
        <w:t>В холодный период года занятия в бассейне предпочтительно проводить после прогулки. При организации плавания в бассейне перед прогулкой для предупреждения переохлаждения детей необходимо предусмотреть промежуток времени между ними не менее 50 минут.</w:t>
        <w:br/>
        <w:br/>
        <w:t>Для профилактики переохлаждения детей плавание в бассейне не следует заканчивать холодовой нагрузкой (холодный душ, проплывание под холодной струей, топтание в ванночке с холодной водой).</w:t>
        <w:br/>
        <w:br/>
        <w:t>Продолжительность нахождения в бассейне в зависимости от возраста детей должна составлять: в младшей группе - 15 - 20 мин., в средней группе - 20 - 25 мин., в старшей группе - 25 - 30 мин., в подготовительной группе - 25 - 30 мин.</w:t>
        <w:br/>
        <w:br/>
        <w:t>13.8. При использовании сауны с целью закаливания и оздоровления детей необходимо соблюдать следующие требования:</w:t>
        <w:br/>
        <w:br/>
        <w:t>- площадь термокамеры должна быть не менее 9,0 м;</w:t>
        <w:br/>
        <w:br/>
        <w:t>- в термокамере следует поддерживать температуру воздуха в пределах 60 - 70 `C при относительной влажности 15 - 20%;</w:t>
        <w:br/>
        <w:br/>
        <w:t>- во время проведения процедур необходимо избегать прямого воздействия теплового потока от калорифера на детей;</w:t>
        <w:br/>
        <w:br/>
        <w:t>- калориферы устанавливают в специальном углублении и обязательно используют деревянные загородки для частичного ограждения теплового потока;</w:t>
        <w:br/>
        <w:br/>
        <w:t>- при размещении термокамеры в помещении бассейна необходимо предусмотреть тамбур площадью не менее 6 м2, чтобы исключить влияние влажного режима бассейна на температурно-влажностный режим термокамеры;</w:t>
        <w:br/>
        <w:br/>
        <w:t>- продолжительность первого посещения ребенком сауны не должна превышать более 3 мин.;</w:t>
        <w:br/>
        <w:br/>
        <w:t>- после пребывания в сауне ребенку следует обеспечить отдых в специальной комнате и питье (чай, соки, минеральная вода).</w:t>
        <w:br/>
        <w:br/>
        <w:t>Присутствие медицинского персонала при организации плавания в бассейне и при приеме детьми процедур в сауне обязательно.</w:t>
        <w:br/>
        <w:br/>
        <w:t>13.9. Дети могут посещать бассейн и сауну только при наличии разрешения врача-педиатра.</w:t>
        <w:br/>
        <w:br/>
        <w:t>13.10. Оздоровительная работа с детьми в летний период является составной частью системы профилактических мероприятий.</w:t>
        <w:br/>
        <w:br/>
        <w:t>Для достижения оздоровительного эффекта в летний период в режиме дня предусматривается максимальное пребывание детей на открытом воздухе, соответствующая возрасту продолжительность сна и других видов отдыха.</w:t>
        <w:br/>
        <w:br/>
        <w:t>Для достижения достаточного объема двигательной активности детей необходимо использовать все организованные формы занятий физическими упражнениями с широким включением подвижных игр, спортивных упражнений с элементами соревнований, а также пешеходные прогулки, экскурсии, прогулки по маршруту (простейший туризм).</w:t>
        <w:br/>
        <w:br/>
        <w:t>13.11. Работа по физическому развитию проводится с учетом состояния здоровья детей при регулярном контроле со стороны медицинских работников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XIV. Требования к оборудованию пищеблока, инвентарю, посуде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4.1. Устройство, оборудование, содержание пищеблока дошкольных организаций должно соответствовать санитарным правилам к организациям общественного питания, изготовлению и оборотоспособности в них пищевых продуктов и продовольственного сырья.</w:t>
        <w:br/>
        <w:br/>
        <w:t>Пищеблок должен быть оборудован необходимым технологическим и холодильным оборудованием. Набор оборудования производственных, складских помещений рекомендуется принимать в соответствии с приложением 4 настоящих санитарных правил. Все технологическое и холодильное оборудование должно быть в рабочем состоянии.</w:t>
        <w:br/>
        <w:br/>
        <w:t>14.2. Технологическое оборудование, инвентарь, посуда, тара должны быть изготовлены из материалов, разрешенных для контакта с пищевыми продуктами. Весь кухонный инвентарь и кухонная посуда должны иметь маркировку для сырых и готовых пищевых продуктов. При работе технологического оборудования должна быть исключена возможность контакта пищевого сырья и готовых к употреблению продуктов.</w:t>
        <w:br/>
        <w:br/>
        <w:t>14.3. Производственное оборудование, разделочный инвентарь и посуда должны отвечать следующим требованиям:</w:t>
        <w:br/>
        <w:br/>
        <w:t>- столы, предназначенные для обработки пищевых продуктов, должны быть цельнометаллические;</w:t>
        <w:br/>
        <w:br/>
        <w:t>- для разделки сырых и готовых продуктов следует иметь отдельные разделочные столы, ножи и доски из деревьев твердых пород без щелей и зазоров, гладко выструганные. Разделочные доски из пластмассы и прессованной фанеры к использованию не допускаются;</w:t>
        <w:br/>
        <w:br/>
        <w:t>- доски и ножи должны быть промаркированы: "СМ" - сырое мясо, "СК" - сырые куры, "СР" - сырая рыба, "СО" - сырые овощи, "ВМ" - вареное мясо, "ВР" - вареная рыба, "ВО" - вареные овощи, "гастрономия", "Сельдь", "Х" - хлеб, "Зелень";</w:t>
        <w:br/>
        <w:br/>
        <w:t>- посуда, используемая для приготовления и хранения пищи, должна быть безопасной для здоровья детей;</w:t>
        <w:br/>
        <w:br/>
        <w:t>- компоты и кисели готовят в посуде из нержавеющей стали. Для кипячения молока выделяют отдельную посуду;</w:t>
        <w:br/>
        <w:br/>
        <w:t>- количество одновременно используемой столовой посуды и приборов должно соответствовать списочному составу детей в группе. Для персонала следует иметь отдельную столовую посуду. Посуду хранят в буфете;</w:t>
        <w:br/>
        <w:br/>
        <w:t>- кухонная посуда, столы, оборудование, инвентарь должны быть промаркированы и использоваться по назначению.</w:t>
        <w:br/>
        <w:br/>
        <w:t>14.4. Каждая группа помещений (производственные, складские, санитарно-бытовые) оборудуются раздельными системами приточно-вытяжной вентиляции с механическим и естественным побуждением.</w:t>
        <w:br/>
        <w:br/>
        <w:t>Технологическое оборудование и моечные ванны, являющиеся источниками повышенных выделений влаги, тепла, газов, оборудуются локальными вытяжными системами вентиляции в зоне максимального загрязнения.</w:t>
        <w:br/>
        <w:br/>
        <w:t>14.5. Моечные (производственные) ванны на пищеблоке должны быть обеспечены подводкой холодной и горячей воды через смесители.</w:t>
        <w:br/>
        <w:br/>
        <w:t>14.6. Для ополаскивания посуды (в том числе столовой) используются гибкие шланги с душевой насадкой.</w:t>
        <w:br/>
        <w:br/>
        <w:t>14.7. Моечную обменной тары оборудуют ванной большого размера или трапом с бортиком, облицованными керамической плиткой.</w:t>
        <w:br/>
        <w:br/>
        <w:t>14.8. Во всех производственных помещениях, моечных, санузле и комнате персонала пищеблока устанавливают раковины для мытья рук с подводкой горячей и холодной воды.</w:t>
        <w:br/>
        <w:br/>
        <w:t>14.9. Температура горячей воды в точках разбора должна составлять не менее 65 `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8. Для технологических, хозяйственно-бытовых целей горячую воду из системы отопления не используют.</w:t>
        <w:br/>
        <w:br/>
        <w:t>14.9. В месте присоединения производственных ванн к канализации должен быть воздушный разрыв не менее 20 мм от верха приемной воронки, которую устраивают выше сифонных устройств.</w:t>
        <w:br/>
        <w:br/>
        <w:t>14.10. Кухонную посуду, после освобождения от остатков пищи моют в двухсекционной ванне с соблюдением следующего режима: в первой секции - мытье щетками водой с температурой не ниже 40 `C с добавлением моющих средств; во второй секции - ополаскивают проточной горячей водой с температурой не ниже 65 `C с помощью шланга с душевой насадкой и просушивают в перевернутом виде на решетчатых полках, стеллажах. Чистую кухонную посуду хранят на стеллажах на высоте не менее 0,5 м от пола.</w:t>
        <w:br/>
        <w:br/>
        <w:t>14.11. Разделочные доски и мелкий деревянный инвентарь (лопатки, мешалки и другое) после мытья в первой ванне горячей водой (не ниже 40 `C) с добавлением моющих средств ополаскивают горячей водой (не ниже 65 `C) во второй ванне, обдают кипятком, а затем просушивают на решетчатых стеллажах или полках. Доски и ножи хранятся на рабочих местах раздельно в кассетах или в подвешенном виде.</w:t>
        <w:br/>
        <w:br/>
        <w:t>14.12. Металлический инвентарь после мытья прокаливают в духовом шкафу; мясорубки после использования разбирают, промывают, обдают кипятком и тщательно просушивают.</w:t>
        <w:br/>
        <w:br/>
        <w:t>14.13. Столовая и чайная посуда выделяется для каждой группы. Она может быть изготовлена из фаянса, фарфора (тарелки, блюдца, чашки), а столовые приборы (ложки, вилки, ножи) - из нержавеющей стали. Не допускается использовать посуду с отбитыми краями, трещинами, сколами, деформированную, с поврежденной эмалью, пластмассовую и столовые приборы из алюминия. Для персонала следует выделить отдельную посуду и промаркировать.</w:t>
        <w:br/>
        <w:br/>
        <w:t>14.14. Посуду и столовые приборы моют в 2-гнездных ваннах, установленных в буфетных каждой групповой ячейки.</w:t>
        <w:br/>
        <w:br/>
        <w:t>Столовая посуда после механического удаления остатков пищи моется с добавлением моющих средств (первая ванна) с температурой воды не ниже 40 `C, ополаскивается горячей проточной водой с температурой не ниже 65 `C (вторая ванна) с помощью гибкого шланга с душевой насадкой и просушивается на специальных решетках.</w:t>
        <w:br/>
        <w:br/>
        <w:t>Чашки промывают горячей водой с применением моющих средств в первой ванне, ополаскивают горячей проточной водой во второй ванне и просушивают.</w:t>
        <w:br/>
        <w:br/>
        <w:t>Столовые приборы после механической очистки и мытья с применением моющих средств (первая ванна) ополаскивают горячей проточной водой (вторая ванна). Чистые столовые приборы хранят в предварительно промытых металлических кассетах в вертикальном положении ручками вверх.</w:t>
        <w:br/>
        <w:br/>
        <w:t>Столовую посуду для персонала моют отдельно от детской столовой посуды.</w:t>
        <w:br/>
        <w:br/>
        <w:t>14.15. При возникновении случаев инфекционных заболеваний проводятся мероприятия в соответствии с предписаниями, выданными органом, уполномоченным осуществлять государственный санитарно- эпидемиологический надзор.</w:t>
        <w:br/>
        <w:br/>
        <w:t>Для обеззараживания посуды в каждой групповой ячейке следует иметь промаркированную емкость с крышкой для замачивания посуды в дезинфицирующем растворе. Допускается использование сухожарового шкафа.</w:t>
        <w:br/>
        <w:br/>
        <w:t>14.16. В группах для детей младенческого и раннего возраста бутылочки после молочных смесей промывают теплой водой с помощью ерша и моющих средств, тщательно ополаскивают проточной водой, затем стерилизуют в автоклаве при температуре 120 `C в течение 45 минут или кипятят в воде в течение 15 минут и хранят в промаркированной закрытой эмалированной посуде. Ерши после использования промывают проточной водой и кипятят 30 минут, высушивают и хранят в сухом виде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ски после употребления промывают, замачивают в 2% растворе питьевой соды в течение 15 - 20 минут, потом промывают водой, кипятят 3 минуты в воде и хранят в промаркированной емкости с закрытой крышкой.</w:t>
        <w:br/>
        <w:br/>
        <w:t>14.17. Рабочие столы на пищеблоке и столы в групповых после каждого приема пищи моют горячей водой с моющими средствами специальной ветошью.</w:t>
        <w:br/>
        <w:br/>
        <w:t>Мочалки, щетки для мытья посуды, ветошь для протирания столов после использования стирают с применением моющих средств, просушивают и хранят в специально промаркированной таре.</w:t>
        <w:br/>
        <w:br/>
        <w:t>Щетки с наличием дефектов и видимых загрязнений, а также металлические мочалки и губчатый материал не используют.</w:t>
        <w:br/>
        <w:br/>
        <w:t>14.18. Пищевые отходы на пищеблоке и в группах собирают в промаркированные металлические ведра с крышками или педальные бачки, очистка которых проводится по мере заполнения их не более чем на 2/3 объема. Ежедневно в конце дня ведра и бачки независимо от наполнения очищают с помощью шлангов над канализационными трапами, промывают 2% раствором кальцинированной соды, а затем ополаскивают горячей водой и просушивают.</w:t>
        <w:br/>
        <w:br/>
        <w:t>14.19. В помещениях пищеблока ежедневно проводят уборку: мытье полов, удаление пыли и паутины, протирание радиаторов, подоконников; еженедельно с применением моющих средств проводят мытье стен, осветительной арматуры, очистку стекол от пыли и копоти и т.п.</w:t>
        <w:br/>
        <w:br/>
        <w:t>Один раз в месяц необходимо проводить генеральную уборку с последующей дезинфекцией всех помещений, оборудования и инвентаря.</w:t>
        <w:br/>
        <w:br/>
        <w:t>14.20. В помещениях пищеблока проводят дезинсекцию и дератизацию силами специализированных организаций.</w:t>
        <w:br/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XV. Требования к условиям хранения, приготовления и реализации пищевых продуктов и кулинарных изделий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5.1. Пищевые продукты, поступающие в дошкольные организации, должны иметь документы, подтверждающие их происхождение, качество и безопасность. Качество продуктов проверяет ответственное лицо (бракераж сырых продуктов), делает запись в специальном журнале. Не допускаются к приему пищевые продукты без сопроводительных документов, с истекшим сроком хранения и признаками порчи.</w:t>
        <w:br/>
        <w:br/>
        <w:t>Урожай овощей и фруктов, собранный на территории дошкольных организаций, допустимо использовать в питании детей, которые должны отвечать гигиеническим требованиям безопасности и пищевой ценности на пищевые продукты для детей дошкольного возраста.</w:t>
        <w:br/>
        <w:br/>
        <w:t>15.2. Особо скоропортящиеся пищевые продукты хранят в холодильных камерах или холодильниках при температуре +2 - +6 `C, которые обеспечиваются термометрами для контроля за температурным режимом хранения.</w:t>
        <w:br/>
        <w:br/>
        <w:t>При наличии одной холодильной камеры места хранения мяса, рыбы и молочных продуктов должны быть строго разграничены, с обязательным устройством специальных полок, легко поддающихся мойке.</w:t>
        <w:br/>
        <w:br/>
        <w:t>15.3. Хранение продуктов в холодильных и морозильных камерах осуществляют на стеллажах и подтоварниках в таре поставщика.</w:t>
        <w:br/>
        <w:br/>
        <w:t>15.4. Молоко следует хранить в той же таре, в которой оно поступило или в потребительской упаковке.</w:t>
        <w:br/>
        <w:br/>
        <w:t>15.5. Масло сливочное хранят на полках в заводской таре или брусками, завернутыми в пергамент, в лотках. Крупные сыры - на чистых стеллажах, мелкие сыры хранят на полках в потребительской таре. Сметану, творог хранят в таре с крышкой. Не допускается оставлять ложки, лопатки в таре со сметаной, творогом. Яйцо в коробах хранят на подтоварниках в сухих прохладных помещениях.</w:t>
        <w:br/>
        <w:br/>
        <w:t>15.6. Крупу, муку, макаронные изделия хранят в сухом помещении в мешках, картонных коробках на подтоварниках либо стеллажах на расстоянии от пола не менее 15 см, расстояние между стеной и продуктами должно быть не менее 20 см.</w:t>
        <w:br/>
        <w:br/>
        <w:t>15.7. Ржаной и пшеничный хлеб хранят раздельно на стеллажах и в шкафах, при расстоянии нижней полки от пола не менее 35 см. Дверки в шкафах должны иметь отверстия для вентиляции. При уборке мест хранения хлеба крошки сметают специальными щетками, полки протирают тканью, смоченной 1%-м раствором столового уксуса.</w:t>
        <w:br/>
        <w:br/>
        <w:t>15.8. Картофель и корнеплоды хранят в сухом, темном помещении; капусту - на отдельных стеллажах, в ларях; квашеные, соленые овощи - при температуре не выше +10 град. C. Плоды и зелень хранят в ящиках в прохладном месте при температуре не выше +12 град. C. Озелененный картофель не допускается использовать в пищу.</w:t>
        <w:br/>
        <w:br/>
        <w:t>15.9. Продукты, имеющие специфический запах (специи, сельдь), следует хранить отдельно от других продуктов, воспринимающих запахи (масло сливочное, сыр, яйцо, чай, сахар, соль).</w:t>
        <w:br/>
        <w:br/>
        <w:t>15.10. Кисломолочные и другие готовые к употреблению скоропортящиеся продукты перед подачей детям выдерживают в закрытой потребительской упаковке при комнатной температуре до достижения ими температуры подачи 15 `C +/- 2 `C, но не более одного часа.</w:t>
        <w:br/>
        <w:br/>
        <w:t>15.11. Молоко фляжное непастеризованное перед употреблением подлежит обязательному кипячению не более 2 - 3 минут.</w:t>
        <w:br/>
        <w:br/>
        <w:t>15.12. При приготовлении пищи соблюдаются следующие правила:</w:t>
        <w:br/>
        <w:br/>
        <w:t>- обработку сырых и вареных продуктов проводят на разных столах при использовании соответствующих маркированных разделочных досок и ножей;</w:t>
        <w:br/>
        <w:br/>
        <w:t>- в перечень технологического оборудования следует включать не менее 2 мясорубок для раздельного приготовления сырых и готовых продуктов.</w:t>
        <w:br/>
        <w:br/>
        <w:t>15.13. При приготовлении блюд должен соблюдаться принцип "щадящего питания": для тепловой обработки применяется варка, запекание, припускание, пассерование, тушение, приготовление на пару, приготовление в конвектомате; при приготовлении блюд не применяется жарка. Питание детей должно соответствовать принципам щадящего питания, предусматривающим использование определенных способов приготовления блюд, таких как варка, приготовление на пару, тушение, запекание, и исключать жарку блюд, а также продукты с раздражающими свойствами.</w:t>
        <w:br/>
        <w:br/>
        <w:t>При кулинарной обработке пищевых продуктов необходимо соблюдать санитарно-эпидемиологические требования к технологическим процессам приготовления блюд:</w:t>
        <w:br/>
        <w:br/>
        <w:t>- котлеты, биточки из мясного или рыбного фарша, рыбу кусками запекают без предварительного обжаривания при температуре 250 - 280 град. C в течение 20 - 25 мин.;</w:t>
        <w:br/>
        <w:br/>
        <w:t>- суфле, запеканки готовят из вареного мяса (птицы); формованные изделия из сырого мясного или рыбного фарша готовят на пару или запеченными в соусе; рыбу (филе) кусками отваривают, припускают, тушат или запекают;</w:t>
        <w:br/>
        <w:br/>
        <w:t>- при изготовлении вторых блюд из вареного мяса (птицы, рыбы) или отпуске вареного мяса (птицы) к первым блюдам порционированное мясо подвергают вторичной термической обработке - кипячению в бульоне в течение 5 - 7 минут и хранят в нем при температуре +75 `C до раздачи не более 1 часа;</w:t>
        <w:br/>
        <w:br/>
        <w:t>- омлеты и запеканки, в рецептуру которых входит яйцо, готовят в жарочном шкафу, омлеты - в течение 8 - 10 минут при температуре 180 - 200 `C, слоем не более 2,5 - 3 см; запеканки - 20 - 30 минут при температуре 220 - 280 `C, слоем не более 3 - 4 см; хранение яичной массы осуществляется не более 30 минут при температуре 4 +/- 2 `C;</w:t>
        <w:br/>
        <w:br/>
        <w:t>- яйцо варят 10 минут после закипания воды;</w:t>
        <w:br/>
        <w:br/>
        <w:t>- при перемешивании ингредиентов, входящих в состав блюд, необходимо пользоваться кухонным инвентарем, не касаясь продукта руками;</w:t>
        <w:br/>
        <w:br/>
        <w:t>- при изготовлении картофельного (овощного) пюре следует использовать механическое оборудование;</w:t>
        <w:br/>
        <w:br/>
        <w:t>- масло сливочное, используемое для заправки гарниров и других блюд, должно предварительно подвергаться термической обработке (растапливаться и доводиться до кипения);</w:t>
        <w:br/>
        <w:br/>
        <w:t>- гарниры из риса и макаронных изделий варят в большом объеме воды (в соотношении не менее 1:6) без последующей промывки;</w:t>
        <w:br/>
        <w:br/>
        <w:t>- колбасные изделия (сосиски, вареные колбасы, сардельки) обязательно отваривают (опускают в кипящую воду и заканчивают термическую обработку после 5-минутной варки с момента начала кипения).</w:t>
        <w:br/>
        <w:br/>
        <w:t>15.14. Обработку яиц перед использованием в любые блюда проводят в отдельном помещении либо в специально отведенном месте мясо-рыбного цеха, используя для этих целей промаркированные ванны и (или) емкости, возможно использование перфорированных емкостей, при условии полного погружения яиц в раствор в следующем порядке: I - обработка в 1 - 2% теплом растворе кальцинированной соды; II - обработка в разрешенных для этой цели дезинфицирующих средствах; III - ополаскивание проточной водой в течение не менее 5 минут с последующим выкладыванием в чистую промаркированную посуду; не допускается хранить яйцо в кассетницах поставщика в производственных цехах пищеблока ДО.</w:t>
        <w:br/>
        <w:br/>
        <w:t>15.15. Крупы не должны содержать посторонних примесей. Перед использованием крупы промывают проточной водой.</w:t>
        <w:br/>
        <w:br/>
        <w:t>15.16. Потребительскую упаковку консервированных продуктов перед вскрытием промывают проточной водой и протирают ветошью.</w:t>
        <w:br/>
        <w:br/>
        <w:t>15.17. Горячие блюда (супы, соусы, горячие напитки, вторые блюда и гарниры) при раздаче должны иметь температуру +60 ... +65 `C; холодные закуски, салаты, напитки - не ниже +15 `C.</w:t>
        <w:br/>
        <w:br/>
        <w:t>С момента приготовления до отпуска первые и вторые блюда могут находиться на горячей плите не более 2 часов.</w:t>
        <w:br/>
        <w:br/>
        <w:t>15.18. При обработке овощей должны быть соблюдены следующие требования:</w:t>
        <w:br/>
        <w:br/>
        <w:t>15.18.1. Овощи сортируют, моют и очищают. Очищенные овощи повторно промывают в проточной питьевой воде не менее 5 минут небольшими партиями, с использованием дуршлагов, сеток. При обработке белокочанной капусты необходимо обязательно удалить наружные листы.</w:t>
        <w:br/>
        <w:br/>
        <w:t>Не допускается предварительное замачивание овощей.</w:t>
        <w:br/>
        <w:br/>
        <w:t>Очищенные картофель, корнеплоды и другие овощи, во избежание их потемнения и высушивания, допускается хранить в холодной воде не более 2 часов.</w:t>
        <w:br/>
        <w:br/>
        <w:t>15.18.2. Овощи урожая прошлого года (капусту, репчатый лук, корнеплоды и др.) в период после 1 марта допускается использовать только после термической обработки.</w:t>
        <w:br/>
        <w:br/>
        <w:t>15.18.3. При кулинарной обработке овощей, для сохранения витаминов, следует соблюдать следующие правила: кожуру овощей чистят тонким слоем, очищают их непосредственно перед приготовлением; закладывают овощи только в кипящую воду, нарезав их перед варкой; свежую зелень добавляют в готовые блюда во время раздачи.</w:t>
        <w:br/>
        <w:br/>
        <w:t>Для обеспечения сохранности витаминов в блюдах овощи, подлежащие отвариванию в очищенном виде, чистят непосредственно перед варкой и варят в подсоленной воде (кроме свеклы).</w:t>
        <w:br/>
        <w:br/>
        <w:t>15.18.4. Овощи, предназначенные для приготовления винегретов и салатов, варят в кожуре, охлаждают; очищают и нарезают вареные овощи в холодном цехе или в горячем цехе на столе для вареной продукции. Варка овощей накануне дня приготовления блюд не допускается.</w:t>
        <w:br/>
        <w:br/>
        <w:t>Отваренные для салатов овощи хранят в холодильнике не более 6 часов при температуре плюс 4 +/- 2 `C.</w:t>
        <w:br/>
        <w:br/>
        <w:t>15.18.5. Листовые овощи и зелень, предназначенные для приготовления холодных закусок без последующей термической обработки, следует тщательно промывать проточной водой и выдержать в 3%-м растворе уксусной кислоты или 10%-м растворе поваренной соли в течение 10 минут с последующим ополаскиванием проточной водой и просушиванием.</w:t>
        <w:br/>
        <w:br/>
        <w:t>15.19. Изготовление салатов и их заправка осуществляется непосредственно перед раздачей. Незаправленные салаты допускается хранить не более 2 часов при температуре плюс 4 +/- 2 `C. Салаты заправляют непосредственно перед раздачей. В качестве заправки салатов следует использовать растительное масло. Хранение заправленных салатов может осуществляться не более 30 минут при температуре 4 +/- 2 `C. Использование сметаны и майонеза для заправки салатов не допускается.</w:t>
        <w:br/>
        <w:br/>
        <w:t>15.20. Фрукты, включая цитрусовые, тщательно промывают в условиях цеха первичной обработки овощей (овощного цеха), а затем вторично в условиях холодного цеха в моечных ваннах.</w:t>
        <w:br/>
        <w:br/>
        <w:t>15.21. Кефир, ряженку, простоквашу и другие кисломолочные продукты порционируют в чашки непосредственно из пакетов или бутылок перед их раздачей.</w:t>
        <w:br/>
        <w:br/>
        <w:t>15.22. В эндемичных по йоду районах рекомендуется использовать йодированную поваренную соль.</w:t>
        <w:br/>
        <w:br/>
        <w:t>15.23. Для предотвращения возникновения и распространения инфекционных и массовых неинфекционных заболеваний (отравлений) не допускается:</w:t>
        <w:br/>
        <w:br/>
        <w:t>- использование пищевых продуктов, указанных в Приложении 5 настоящих санитарных правил;</w:t>
        <w:br/>
        <w:br/>
        <w:t>- изготовление на пищеблоке дошкольных организаций творога и других кисломолочных продуктов, а также блинчиков с мясом или с творогом, макарон по-флотски, макарон с рубленным яйцом, зельцев, яичницы-глазуньи, холодных напитков и морсов из плодово-ягодного сырья (без термической обработки), форшмаков из сельди, студней, паштетов, заливных блюд (мясных и рыбных); окрошек и холодных супов;</w:t>
        <w:br/>
        <w:br/>
        <w:t>- использование остатков пищи от предыдущего приема и пищи, приготовленной накануне; пищевых продуктов с истекшими сроками годности и явными признаками недоброкачественности (порчи); овощей и фруктов с наличием плесени и признаками гнили; мяса, субпродуктов всех видов сельскохозяйственных животных, рыбы, сельскохозяйственной птицы, не прошедших ветеринарный контроль.</w:t>
        <w:br/>
        <w:br/>
        <w:t>15.24. В дошкольных организациях должен быть организован питьевой режим. Питьевая вода, в том числе расфасованная в емкости и бутилированная, по качеству и безопасности должна отвечать требованиям на питьевую воду.</w:t>
        <w:br/>
        <w:br/>
        <w:t>Допускается использование кипяченой питьевой воды при условии ее хранения не более 3 часов.</w:t>
        <w:br/>
        <w:br/>
        <w:t>При использовании установок с дозированным розливом питьевой воды, расфасованной в емкости, предусматривается замена емкости по мере необходимости, но не реже чем это предусматривается установленным изготовителем сроком хранения вскрытой емкости с водой. Обработка дозирующих устройств проводится в соответствии с эксплуатационной документацией (инструкцией) изготовителя.</w:t>
        <w:br/>
        <w:br/>
        <w:t>15.25. Реализация кислородных коктейлей может осуществляться только по назначению врача-педиатра, медицинским работником дошкольной организации и при наличии условий приготовления коктейлей в соответствии с инструкцией. В составе кислородных коктейлей в качестве пенообразователя не должны использоваться сырые яйца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XVI. Требования к составлению меню для организации питания детей разного возраста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6.1. Ассортимент вырабатываемых на пищеблоке готовых блюд и кулинарных изделий определяется с учетом набора помещений, обеспечения технологическим, холодильным оборудованием.</w:t>
        <w:br/>
        <w:br/>
        <w:t>16.2. Питание должно удовлетворять физиологические потребности детей в основных пищевых веществах и энергии (таблица 4).</w:t>
        <w:br/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4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Нормы физиологических потребностей в энергии и пищевых веществах для детей возрастных групп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643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1620"/>
        <w:gridCol w:w="790"/>
        <w:gridCol w:w="790"/>
        <w:gridCol w:w="790"/>
        <w:gridCol w:w="570"/>
        <w:gridCol w:w="940"/>
        <w:gridCol w:w="585"/>
      </w:tblGrid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и </w:t>
              <w:br/>
              <w:t>(в сутки)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- 3 </w:t>
              <w:br/>
              <w:t>мес.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- 6 </w:t>
              <w:br/>
              <w:t>мес.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- 12 </w:t>
              <w:br/>
              <w:t>мес.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- 2 </w:t>
              <w:br/>
              <w:t>года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2 лет </w:t>
              <w:br/>
              <w:t>до 3 лет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- 7 </w:t>
              <w:br/>
              <w:t>лет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ия (ккал)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(*)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(*)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 (*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к, г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*) в т.ч. </w:t>
              <w:br/>
              <w:t>животный (%)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**) г/кг </w:t>
              <w:br/>
              <w:t>массы тела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ры, г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 (*)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(*)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 (*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еводы, г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(*)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(*)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(*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*) Потребности для детей первого года жизни в энергии, жирах, углеводах даны в расчете г/кг массы тела.</w:t>
        <w:br/>
        <w:br/>
        <w:t>(**) Потребности для детей первого года жизни, находящихся на искусственном вскармливани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пециализированных дошкольных организациях и группах для детей с хроническими заболеваниями (пищевая аллергия, часто болеющие дети) питание детей должно быть организовано в соответствии с принципами лечебного и профилактического питания детей с соответствующей патологией на основе соответствующих норм питания и меню.</w:t>
        <w:br/>
        <w:br/>
        <w:t>При организации питания детей и составления примерного двухнедельного меню необходимо руководствоваться рекомендуемым среднесуточным набором продуктов питания настоящих санитарных правил (Приложение 6, таблица 1), с учетом возраста детей и времени их пребывания в дошкольной организации. При организации питания детей, находящихся на лечении в санаторно-курортных учреждениях различного профиля (кроме туберкулезных), следует руководствоваться таблицей 2 Приложения 6 настоящих санитарных правил.</w:t>
        <w:br/>
        <w:br/>
        <w:t>Отклонения от расчетных суточной калорийности и содержания основных пищевых веществ (белков, жиров и углеводов) и калорийности не должны превышать +/- 10%, микронутриентов +/- 15%.</w:t>
        <w:br/>
        <w:br/>
        <w:t>16.3. Расчет питания детям первого года жизни проводят исходя из потребности в основных веществах на 1 кг массы тела, затем не реже 1 раза в месяц детям с проявлениями гипотрофии, недоношенным - не реже 1 раза в 10 дней.</w:t>
        <w:br/>
        <w:br/>
        <w:t>16.4. Для детей, начиная с 9-месячного возраста, оптимальным является прием пищи с интервалом не более 4 часов.</w:t>
        <w:br/>
        <w:br/>
        <w:t>Режим питания детей по отдельным приемам пищи, в зависимости от их времени пребывания в дошкольных организациях, представлен в таблице 5.</w:t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5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ежим питания в зависимости от длительности пребывания детей в ДО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706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6"/>
        <w:gridCol w:w="1620"/>
        <w:gridCol w:w="1620"/>
        <w:gridCol w:w="1635"/>
      </w:tblGrid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риема пищи</w:t>
            </w:r>
          </w:p>
        </w:tc>
        <w:tc>
          <w:tcPr>
            <w:tcW w:w="48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ы пищи в зависимости от длительности </w:t>
              <w:br/>
              <w:t>пребывания детей в ДО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- 10 часо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- 12 часов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часа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0 - 9.0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трак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трак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трак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30 - 11.0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завтрак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завтрак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завтрак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0 - 13.0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д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д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д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дник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дник (*)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дник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3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жин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жин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й ужин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*) При 12-часовом пребывании возможна организация как отдельного полдника, так и "уплотненного" полдника с включением блюд уж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5. Распределение энергетической ценности (калорийности) суточного рациона питания детей на отдельные приемы пищи в зависимости от их времени пребывания в дошкольных организациях представлены в таблице 6.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6</w:t>
      </w:r>
    </w:p>
    <w:tbl>
      <w:tblPr>
        <w:tblW w:w="786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7"/>
        <w:gridCol w:w="2251"/>
        <w:gridCol w:w="2803"/>
      </w:tblGrid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детей с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суточны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быванием в ДО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детей с дневны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быванием в ДО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- 10 час.</w:t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детей с дневны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быванием в ДО 12 час.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трак (20%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й завтрак (5%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д (35%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дник (15%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жин (20%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й ужин - (до 5%) -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й прие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щи перед сном -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ломолочный напиток с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очным или мучны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нарным изделием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трак (20%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й завтрак (5%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д (35%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дник (15%)</w:t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трак (20%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й завтрак (5%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д (35%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дник (15%) или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отненный полдник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0 - 35%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жин (20%)</w:t>
            </w:r>
          </w:p>
        </w:tc>
      </w:tr>
    </w:tbl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межутке между завтраком и обедом рекомендуется дополнительный прием пищи - второй завтрак, включающий напиток или сок и (или) свежие фрукты.</w:t>
        <w:br/>
        <w:br/>
        <w:t>16.6. Для групп кратковременного пребывания детей в дошкольных организациях (3 - 5 часов) организуют одноразовое питание (второй завтрак, обед или полдник) в зависимости от времени работы группы (первая или вторая половина дня).</w:t>
        <w:br/>
        <w:br/>
        <w:t>16.7. Питание детей первого года жизни назначают индивидуально в соответствии с возрастными физиологическими нормативами и своевременным введением всех видов прикорма (Приложение 7 настоящих санитарных правил).</w:t>
        <w:br/>
        <w:br/>
        <w:t>16.7.1. Дети, находящиеся на искусственном вскармливании, должны получать современные сухие или жидкие адаптированные молочные смеси, последующие смеси и продукты прикорма в соответствии с возрастом.</w:t>
        <w:br/>
        <w:br/>
        <w:t>16.7.2. Для питания детей первого года жизни используют пищевые продукты промышленного производства, предназначенные для детей соответствующего возраста и имеющие свидетельства о государственной регистрации.</w:t>
        <w:br/>
        <w:br/>
        <w:t>16.7.3. Для питья и разведения молочных смесей и инстантных каш для детей раннего возраста следует использовать бутилированную воду для детского питания, разрешенную в установленном порядке для питания детей первого года жизни. При отсутствии бутилированной воды может быть использована предварительно прокипяченная водопроводная вода.</w:t>
        <w:br/>
        <w:br/>
        <w:t>16.7.4. Молочные продукты и молочные смеси могут поступать из молочной кухни. Питание, полученное из молочной кухни, хранят в холодильнике (по группам) в пределах сроков реализации. Перед кормлением детей продукты детского питания (смеси) подогревают в водяной бане (температура воды +50 `C) в течение 5 минут или в электронагревателе для детского питания до температуры +37 `C.</w:t>
        <w:br/>
        <w:br/>
        <w:t>16.7.5. Подготовка продуктов для питания детей первого года жизни (разведение сухих смесей, инстантных каш, разогревание продуктов прикорма) должна быть организована в буфетной группового помещения. Буфетная должна быть оборудована холодильником и устройствами для подогрева детского питания.</w:t>
        <w:br/>
        <w:br/>
        <w:t>16.7.6. Для детей, находящихся на грудном вскармливании, должна быть предусмотрена комната для кормления (сцеживания женского молока), оборудованная раковиной, столом для пеленания ребенка и местом для кормления (стул, кресло).</w:t>
        <w:br/>
        <w:br/>
        <w:t>16.8. В каждом учреждении должно быть примерное меню, рассчитанное не менее чем на 2 недели, с учетом рекомендуемых среднесуточных норм питания в ДО для двух возрастных категорий: для детей с 1 года до 3 лет и для детей от 3 до 7 лет (Приложение 6 настоящих санитарных правил).</w:t>
        <w:br/>
        <w:br/>
        <w:t>При составлении меню и расчетов калорийности необходимо соблюдать оптимальное соотношение пищевых веществ (белков, жиров, углеводов), которое должно составлять 1:1:4 соответственно.</w:t>
        <w:br/>
        <w:br/>
        <w:t>При составлении меню следует учитывать национальные и территориальные особенности питания населения и состояние здоровья детей. Рекомендуемый ассортимент пищевых продуктов представлен в Приложении 8 настоящих санитарных правил.</w:t>
        <w:br/>
        <w:br/>
        <w:t>16.9. Примерная форма примерного меню приводится в Приложении 9 настоящих санитарных правил.</w:t>
        <w:br/>
        <w:br/>
        <w:t>16.10. Примерное меню должно содержать информацию о количественном составе основных пищевых веществ и энергии по каждому блюду, приему пищи, за каждый день и в целом за период его реализации. Обязательно приводят ссылки на рецептуры используемых блюд и кулинарных изделий в соответствии со сборниками рецептур. Наименования блюд и кулинарных изделий, указываемых в примерном цикличном меню, должны соответствовать их наименованиям, указанным в использованных сборниках рецептур.</w:t>
        <w:br/>
        <w:br/>
        <w:t>В примерном меню не допускается повторение одних и тех же блюд или кулинарных изделий в один и тот же день или в смежные дни.</w:t>
        <w:br/>
        <w:br/>
        <w:t>16.11. Ежедневно в меню должны быть включены: молоко, кисломолочные напитки, сметана, мясо, картофель, овощи, фрукты, соки, хлеб, крупы, сливочное и растительное масло, сахар, соль. Остальные продукты (творог, рыбу, сыр, яйцо и другие) - 2 - 3 раза в неделю.</w:t>
        <w:br/>
        <w:br/>
        <w:t>В течение двух недель ребенок должен получить все продукты в полном объеме в соответствии с установленными нормами согласно Приложения 6 настоящих санитарных правил.</w:t>
        <w:br/>
        <w:br/>
        <w:t>16.12. При отсутствии каких-либо продуктов в целях обеспечения полноценного сбалансированного питания разрешается проводить их замену на равноценные по составу продукты в соответствии с таблицей замены продуктов (Приложения 10 настоящих санитарных правил).</w:t>
        <w:br/>
        <w:br/>
        <w:t>При отсутствии свежих овощей и фруктов следует включать в меню соки, свежезамороженные овощи и фрукты.</w:t>
        <w:br/>
        <w:br/>
        <w:t>16.13. На основании утвержденного примерного меню ежедневно составляется меню-требование установленного образца, с указанием выхода блюд для детей разного возраста.</w:t>
        <w:br/>
        <w:br/>
        <w:t>На каждое блюдо должна быть заведена технологическая карта (Приложение 11 настоящих санитарных правил).</w:t>
        <w:br/>
        <w:br/>
        <w:t>Для детей разного возраста должны соблюдаться объемы порций приготавливаемых блюд (Приложение 12 настоящих санитарных правил).</w:t>
        <w:br/>
        <w:br/>
        <w:t>16.14. В целях профилактики недостаточности микронутриентов (витаминов и минеральных веществ) в питании детей круглогодично используют пищевые продукты, обогащенные микронутриентами, в том числе быстрорастворимые (инстантные) витаминизированные напитки. При этом обязательно проводится количественная оценка содержания витаминов в суточном рационе питания.</w:t>
        <w:br/>
        <w:br/>
        <w:t>В ДО проводится круглогодичная искусственная C-витаминизация готовых блюд (из расчета для детей 1 - 3 лет - 35 мг, для детей 3 - 6 лет - 50,0 мг на порцию) или их обогащение витаминно-минеральными комплексами, специально предназначенными для этой цели (в соответствии с инструкцией и удостоверением о государственной регистрации) из расчета 50 - 75% от суточной потребности в витаминах в одной порции напитка либо использование поливитаминных препаратов специального назначения (детских), в соответствии с инструкцией по применению. Препараты витаминов вводят в третье блюдо (компот, кисель и т.п.) после его охлаждения до температуры 15 `C (для компота) и 35 `C (для киселя) непосредственно перед реализацией. Витаминизированные блюда не подогревают.</w:t>
        <w:br/>
        <w:br/>
        <w:t>16.15. Необходимые расчеты и оценку использованного на одного ребенка среднесуточного набора пищевых продуктов проводят 1 раз в десять дней. По результатам оценки, при необходимости, проводят коррекцию питания в течение следующей недели (декады).</w:t>
        <w:br/>
        <w:br/>
        <w:t>Подсчет энергетической ценности полученного рациона питания и содержания в нем основных пищевых веществ (белков, жиров и углеводов) проводят ежемесячно.</w:t>
        <w:br/>
        <w:br/>
        <w:t>16.16. Для обеспечения преемственности питания родителей информируют об ассортименте питания ребенка, вывешивая ежедневное меню.</w:t>
        <w:br/>
        <w:br/>
        <w:t>16.17. Выдача готовой пищи разрешается только после проведения приемочного контроля бракеражной комиссией в составе повара, представителя администрации ДО, медицинского работника.</w:t>
        <w:br/>
        <w:br/>
        <w:t>Результаты контроля регистрируются в специальном журнале (Приложение 13 настоящих санитарных правил).</w:t>
        <w:br/>
        <w:br/>
        <w:t>Масса порционных блюд должна соответствовать выходу блюда, указанному в меню. При нарушении технологии приготовления пищи, а также в случае неготовности блюдо допускают к выдаче только после устранения выявленных кулинарных недостатков.</w:t>
        <w:br/>
        <w:br/>
        <w:t>16.18. Непосредственно после приготовления пищи отбирается суточная проба готовой продукции. Суточная проба отбирается в объеме: порционные блюда - в полном объеме; холодные закуски, первые блюда, гарниры, третьи и прочие блюда - не менее 100 г. Пробу отбирают стерильными или прокипяченными ложками в стерильную или прокипяченную стеклянную посуду с плотно закрывающимися крышками (гарниры и салаты - в отдельную посуду) и сохраняют в течение не менее 48 часов при температуре +2 - +6 `C в отдельном холодильнике или в специально отведенном месте в холодильнике для молочных продуктов, гастрономии. Посуду с пробами маркируют с указанием приема пищи и датой отбора. Контроль за правильностью отбора и хранения суточной пробы осуществляет ответственное лицо, прошедшее инструктаж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XVII. Требования к перевозке и приему в дошкольные организации пищевых продуктов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7.1. Транспортировку пищевых продуктов необходимо проводить в условиях, обеспечивающих их сохранность и предохраняющих от загрязнения.</w:t>
        <w:br/>
        <w:br/>
        <w:t>Доставка пищевых продуктов осуществляется специализированным транспортом, имеющим санитарный паспорт, при условии обеспечения раздельной транспортировки продовольственного сырья и готовых пищевых продуктов, не требующих тепловой обработки.</w:t>
        <w:br/>
        <w:br/>
        <w:t>Допускается использование одного транспортного средства для перевозки разных групп пищевых продуктов при условии проведения между рейсами санитарной обработки транспорта с применением дезинфицирующих средств либо при условии использования транспортного средства с кузовом, разделенным на изолированные отсеки для раздельного размещения сырья и готовых пищевых продуктов.</w:t>
        <w:br/>
        <w:br/>
        <w:t>17.2. Скоропортящиеся продукты перевозят специализированным охлаждаемым или изотермическим транспортом, обеспечивающим сохранение установленных температурных режимов хранения, либо в изотермических контейнерах.</w:t>
        <w:br/>
        <w:br/>
        <w:t>17.3. Транспортные средства для перевозки пищевых продуктов содержат в чистоте и не используют для перевозки людей и непродовольственных товаров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итарная обработка транспорта для перевозки пищевых продуктов проводится ежедневно.</w:t>
        <w:br/>
        <w:br/>
        <w:t>17.4. Лица, сопровождающие продовольственное сырье и пищевые продукты в пути следования и выполняющие их погрузку и выгрузку, пользуются санитарной одеждой (халат, рукавицы), имеют личную медицинскую книжку установленного образца с результатами медицинских осмотров, в т.ч. лабораторных обследований, и отметкой о прохождении профессиональной гигиенической подготовки.</w:t>
        <w:br/>
        <w:br/>
        <w:t>17.5. Тара, в которой привозят продукты, должна быть промаркирована и использоваться строго по назначению. Оборотную тару после употребления необходимо очищать, промывать водой с 2%-ным раствором кальцинированной соды (20 г препарата на 1 л воды), ошпаривать кипятком, высушивать и хранить в местах, недоступных загрязнению. Их обработку проводят в специально выделенном помещении. Не допускается использовать для перевозки продуктов кухонное оборудование.</w:t>
        <w:br/>
        <w:br/>
        <w:t>17.6. Прием пищевых продуктов и продовольственного сырья в дошкольные организации осуществляется при наличии документов, подтверждающих их качество и безопасность. Продукция поступает в таре производителя (поставщика). Документация, удостоверяющая качество и безопасность продукции, маркировочные ярлыки (или их копии) должны сохраняться до окончания реализации продукции.</w:t>
        <w:br/>
        <w:br/>
        <w:t>Входной контроль поступающих продуктов осуществляет ответственное лицо (бракераж сырых продуктов). Результаты контроля регистрируются в специальном журнале (Приложение 14 настоящих санитарных правил).</w:t>
        <w:br/>
        <w:br/>
        <w:t>Не допускаются к приему пищевые продукты с признаками недоброкачественности, а также продукты без сопроводительных документов, подтверждающих их качество и безопасность, не имеющие маркировки, в случае если наличие такой маркировки предусмотрено законодательством Российской Федерации.</w:t>
        <w:br/>
        <w:br/>
        <w:t>17.7. Пищевые продукты хранят в соответствии с условиями хранения и сроками годности, установленными предприятием-изготовителем в соответствии с нормативно-технической документацией.</w:t>
        <w:br/>
        <w:br/>
        <w:t>При наличии одной холодильной камеры места хранения мяса, рыбы и молочных продуктов должны быть строго разграничены, с обязательным устройством специальных полок, легко поддающихся мойке и обработке.</w:t>
        <w:br/>
        <w:br/>
        <w:t>17.8. Складские помещения для хранения продуктов оборудуют приборами для измерения температуры воздуха, холодильное оборудование - контрольными термометрами.</w:t>
        <w:br/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XVIII. Требования к санитарному содержанию помещений дошкольных организаций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8.1. Все помещения убирают влажным способом с применением моющих средств не менее 2 раз в день при открытых фрамугах или окнах с обязательной уборкой мест скопления пыли (полы у плинтусов и под мебелью, подоконники, радиаторы и т.п.) и часто загрязняющихся поверхностей (ручки дверей, шкафов, выключатели, жесткую мебель и др.).</w:t>
        <w:br/>
        <w:br/>
        <w:t>Влажную уборку в спальнях проводят после ночного и дневного сна, в групповых - после каждого приема пищи.</w:t>
        <w:br/>
        <w:br/>
        <w:t>18.2. Столы в групповых помещениях промывают горячей водой с мылом до и после каждого приема пищи специальной ветошью, которую простирывают, просушивают и хранят в сухом виде в специальной промаркированной посуде с крышкой. Стулья, пеленальные столы, манежи и другое оборудование, а также подкладочные клеенки, клеенчатые нагрудники после использования моют горячей водой с мылом; нагрудники из ткани - стирают.</w:t>
        <w:br/>
        <w:br/>
        <w:t>18.3. Для технических целей (уборка помещений групповой, туалета и т.д.) оборудуется в туалетных помещениях групповых отдельный водопроводный кран.</w:t>
        <w:br/>
        <w:br/>
        <w:t>18.4. Ковры ежедневно пылесосят и чистят влажной щеткой или выколачивают на специально отведенных для этого площадках, затем чистят влажной щеткой. Один раз в год их подвергают сухой химической чистке.</w:t>
        <w:br/>
        <w:br/>
        <w:t>18.5. В помещениях, где оборудованы уголки живой природы, проводят ежедневную влажную уборку, чистку клеток, кормушек, замену подстилок, мытье поилок и смену в них воды. Один раз в две недели клетки, кормушки, поилки необходимо дезинфицировать с последующей промывкой проточной водой и высушиванием. После дезинфекции в клетку кладут чистую подстилку и корм.</w:t>
        <w:br/>
        <w:br/>
        <w:t>18.6. Санитарно-техническое оборудование ежедневно обеззараживают независимо от эпидемиологической ситуации. Сидения на унитазах, ручки сливных бачков и ручки дверей моют теплой водой с мылом или иным моющим средством, безвредным для здоровья детей, ежедневно. Горшки моют после каждого использования при помощи ершей или щеток и моющих средств. Ванны, раковины, унитазы чистят дважды в день ершами или щетками с использованием моющих и дезинфицирующих средств.</w:t>
        <w:br/>
        <w:br/>
        <w:t>18.7. Генеральную уборку всех помещений и оборудования проводят один раз в месяц с применением моющих и дезинфицирующих средств. Окна снаружи и изнутри моют по мере загрязнения, но не реже 2 раз в год (весной и осенью).</w:t>
        <w:br/>
        <w:br/>
        <w:t>18.8. При неблагоприятной эпидемиологической ситуации в ДО, в целях предупреждения распространения инфекции, проводят дополнительные мероприятия в соответствии с требованиями санитарных правил.</w:t>
        <w:br/>
        <w:br/>
        <w:t>18.9. Уборочный инвентарь для туалета маркируют ярким цветом и хранят в туалетной комнате в специальном шкафу. Весь уборочный инвентарь после использования промывают горячей водой с моющими средствами и просушивают.</w:t>
        <w:br/>
        <w:br/>
        <w:t>Дезинфицирующие растворы и моющие средства хранят в местах, не доступных для детей.</w:t>
        <w:br/>
        <w:br/>
        <w:t>Емкости с растворами дезинфицирующих и моющих средств должны иметь крышки, четкие надписи с указанием названия средства, его концентрации, назначения, даты приготовления. Для готовых к применению средств, разрешенных для многократного использования, указывают дату его разведения. Все дезинфицирующие и моющие средства должны иметь инструкцию по их использованию и применяться в соответствии с ней.</w:t>
        <w:br/>
        <w:br/>
        <w:t>18.10. В теплое время года с целью предупреждения залета насекомых следует засетчивать окна и двери. Для борьбы с мухами внутри помещений можно использовать механические методы (липкие ленты, мухоловки), а также химические средства по борьбе с мухами, зарегистрированные в установленном порядке .</w:t>
        <w:br/>
        <w:br/>
        <w:t>18.11. Жалюзийные решетки вытяжных вентиляционных систем должны быть открыты; прикрывать их следует только при резком перепаде температур воздуха помещений и наружного воздуха. По мере загрязнения их очищают от пыли.</w:t>
        <w:br/>
        <w:br/>
        <w:t>Очистка шахт вытяжной вентиляции проводится по мере загрязнения.</w:t>
        <w:br/>
        <w:br/>
        <w:t>18.12. Все виды ремонтных работ не допускается проводить при функционировании дошкольных организаций в присутствии детей.</w:t>
        <w:br/>
        <w:br/>
        <w:t>18.13. Приобретенные игрушки (за исключением мягконабивных) перед поступлением в групповые моют проточной водой (температура 37 `C) с мылом или иным моющим средством, безвредным для здоровья детей, и затем высушивают на воздухе.</w:t>
        <w:br/>
        <w:br/>
        <w:t>Пенолатексные ворсованые игрушки и мягконабивные игрушки обрабатывают согласно инструкции изготовителя.</w:t>
        <w:br/>
        <w:br/>
        <w:t>Игрушки, которые не подлежат влажной обработке (мытье, стирка), используются только в качестве дидактического материала.</w:t>
        <w:br/>
        <w:br/>
        <w:t>18.14. Игрушки моют или стирают ежедневно в конце дня, а в группах для детей младенческого и раннего возраста - 2 раза в день. Кукольная одежда стирается по мере загрязнения с использованием детского мыла и проглаживается.</w:t>
        <w:br/>
        <w:br/>
        <w:t>18.15. В дошкольных организациях не допускается организация проката и обмена игр, игрушек и другого инвентаря.</w:t>
        <w:br/>
        <w:br/>
        <w:t>18.16. Медицинские инструменты многоразового пользования подлежат дезинфекции в соответствии с действующими нормативными документами.</w:t>
        <w:br/>
        <w:br/>
        <w:t>Предпочтительно использовать стерильный инструментарий разового пользования с последующим обеззараживанием и утилизацией.</w:t>
        <w:br/>
        <w:br/>
        <w:t>18.17. Смену постельного белья, полотенец проводят по мере загрязнения, но не реже одного раза в неделю. Все белье маркируют.</w:t>
        <w:br/>
        <w:br/>
        <w:t>Постельное белье, кроме наволочек, маркируют у ножного края. На каждого ребенка необходимо иметь три комплекта белья, включая полотенца для лица и ног, и две смены наматрасников. Чистое белье доставляют в мешках и хранят в шкафах.</w:t>
        <w:br/>
        <w:br/>
        <w:t>18.18. Белье после употребления складывают в специальный бак, ведро с крышкой, клеенчатый, пластиковый или из двойной материи мешок. Грязное белье доставляют в постирочную (или специальное помещение). Матерчатые мешки сдают в стирку, клеенчатые и пластиковые - обрабатывают горячим мыльно-содовым раствором.</w:t>
        <w:br/>
        <w:br/>
        <w:t>18.19. Постельные принадлежности: матрацы, подушки, спальные мешки следует проветривать непосредственно в спальнях при открытых окнах во время каждой генеральной уборки, периодически выносить на воздух. Один раз в год постельные принадлежности подвергаются химической чистке или обработке в дезинфекционной камере.</w:t>
        <w:br/>
        <w:br/>
        <w:t>18.20. Мочалки для мытья детей (число мочалок соответствует количеству детей в группе) после использования замачивают в дезинфицирующем растворе, промывают проточной водой, просушивают и хранят в чистых матерчатых мешках.</w:t>
        <w:br/>
        <w:br/>
        <w:t>18.21. При наличии насекомых и грызунов в помещениях ДО организуют мероприятия специализированными организациями по дезинсекции и дератизации в соответствии с санитарными правилами, предъявляющие санитарно-эпидемиологические требования к проведению дезинфекционных и дератизационных мероприятий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XIX. Основные гигиеническое и противоэпидемические мероприятия, проводимые медицинским персоналом в дошкольных организациях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9.1. В целях профилактики возникновения и распространения инфекционных заболеваний и пищевых отравлений медицинские работники дошкольных организаций проводят:</w:t>
        <w:br/>
        <w:br/>
        <w:t>- медицинские осмотры детей при поступлении в учреждения с целью выявления больных, в т.ч. на педикулез;</w:t>
        <w:br/>
        <w:br/>
        <w:t>- систематическое наблюдение за состоянием здоровья воспитанников, особенно имеющих отклонения в состоянии здоровья;</w:t>
        <w:br/>
        <w:br/>
        <w:t>- работу по организации профилактических осмотров воспитанников и проведение профилактических прививок;</w:t>
        <w:br/>
        <w:br/>
        <w:t>- распределение детей на медицинские группы для занятий физическим воспитанием;</w:t>
        <w:br/>
        <w:br/>
        <w:t>- информирование руководителей учреждения, воспитателей, методистов по физическому воспитанию о состоянии здоровья детей, рекомендуемом режиме для детей с отклонениями в состоянии здоровья;</w:t>
        <w:br/>
        <w:br/>
        <w:t>- ежедневный амбулаторный прием с целью оказания медицинской помощи (при необходимости), выявление заболевших детей, своевременную их изоляцию, оказание первой медицинской помощи при возникновении несчастных случаев;</w:t>
        <w:br/>
        <w:br/>
        <w:t>- один раз в неделю осмотр детей на педикулез. Результаты осмотра заносят в специальный журнал. В случае обнаружения детей, пораженных педикулезом, их отправляют домой для санации. Прием детей после санации допускается в дошкольные организации при наличии медицинской справки об отсутствии педикулеза;</w:t>
        <w:br/>
        <w:br/>
        <w:t>- ежедневно в группах для детей младенческого и раннего возраста ведется карта стула детей;</w:t>
        <w:br/>
        <w:br/>
        <w:t>- сообщение в территориальные учреждения здравоохранения о случае инфекционных и паразитарных заболеваний среди воспитанников и персонала учреждения в течение 2 часов после установления диагноза в установленном порядке;</w:t>
        <w:br/>
        <w:br/>
        <w:t>- систематический контроль за санитарным состоянием и содержанием территории и всех помещений, соблюдением правил личной гигиены воспитанниками и персоналом;</w:t>
        <w:br/>
        <w:br/>
        <w:t>- организацию и проведение профилактических и санитарно-противоэпидемических мероприятий;</w:t>
        <w:br/>
        <w:br/>
        <w:t>- работу по организации и проведению профилактической и текущей дезинфекции, а также контроль за полнотой ее проведения;</w:t>
        <w:br/>
        <w:br/>
        <w:t>- работу по формированию здорового образа жизни с персоналом и детьми, организацию "дней здоровья", игр, викторин на медицинскую тему;</w:t>
        <w:br/>
        <w:br/>
        <w:t>- медицинский контроль за организацией физического воспитания, состоянием и содержанием мест занятий физической культурой, наблюдение за правильным проведением мероприятий по физической культуре в зависимости от пола, возраста и состояния здоровья;</w:t>
        <w:br/>
        <w:br/>
        <w:t>- контроль за пищеблоком и питанием детей;</w:t>
        <w:br/>
        <w:br/>
        <w:t>- ведение медицинской документации.</w:t>
        <w:br/>
        <w:br/>
        <w:t>19.2. В целях профилактики контагиозных гельминтозов (энтеробиоза и гименолепидоза) организуют и проводят необходимые меры по оздоровлению источников инвазии, предупреждению передачи возбудителя.</w:t>
        <w:br/>
        <w:br/>
        <w:t>19.2.1. Выявление инвазированных контагиозных гельминтозами следует осуществлять одновременным обследованием всех детей и всего персонала дошкольных организаций один раз в год. На пораженность острицами проводят троекратное обследование детей и сотрудников через 1 - 3 дня; на пораженность карликовым цепнем - через 10 - 20 дней.</w:t>
        <w:br/>
        <w:br/>
        <w:t>19.2.2. Всех выявленных инвазированных регистрируют в журнале "Инфекционные заболевания" и проводят медикаментозную терапию силами медицинского персонала.</w:t>
        <w:br/>
        <w:br/>
        <w:t>19.2.3. При однократном обследовании детей и сотрудников и выявлении 20% и более инвазированных острицами - проводят оздоровление всех детей и обслуживающего персонала дошкольных организаций. Одновременно проводятся мероприятия по выявлению источников заражения острицами и их оздоровление в соответствии с санитарными правилами по профилактике энтеробиозов.</w:t>
        <w:br/>
        <w:br/>
        <w:t>19.2.4. При регистрации случаев заболеваний среди детей и персонала дошкольных организаций контагиозными гельминтозами профилактические мероприятия проводят как в период лечения детей, так и ближайшие 3 дня после его окончания. При этом необходимо:</w:t>
        <w:br/>
        <w:br/>
        <w:t>- ежедневно 2 раза (утром и вечером) проводить влажную уборку помещений с применением мыльно-содового раствора;</w:t>
        <w:br/>
        <w:br/>
        <w:t>- пропылесосить или обработать камерной дезинфекцией (если невозможно облучить бактерицидными лампами в течение 30 минут на расстоянии до 25 см) ковры, дорожки, мягкие игрушки и убрать их до завершения заключительной дезинвазии;</w:t>
        <w:br/>
        <w:br/>
        <w:t>- в течение 3 дней, начиная с первого дня лечения, одеяла, матрацы и подушки обрабатывать пылесосом. Одеяла и постельное белье не допускается встряхивать в помещении;</w:t>
        <w:br/>
        <w:br/>
        <w:t>- в группах круглосуточного пребывания ежедневно менять или проглаживать горячим утюгом нательное, постельное белье и полотенца;</w:t>
        <w:br/>
        <w:br/>
        <w:t>- ногти на руках детей и персонала должны быть коротко острижены;</w:t>
        <w:br/>
        <w:br/>
        <w:t>- осуществлять надзор за соблюдением детьми и персоналом правил личной гигиены.</w:t>
        <w:br/>
        <w:br/>
        <w:t>19.2.5. Для профилактики паразитозов проводят лабораторный контроль за качеством воды в ванне бассейна на паразитологические показатели 1 раз в квартал.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XX. Требования к прохождению профилактических медицинских осмотров и личной гигиене персонала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20.1. Персонал дошкольных организаций проходит медицинские осмотры и обследования, профессиональную гигиеническую подготовку и аттестацию в установленном порядке.</w:t>
        <w:br/>
        <w:br/>
        <w:t>Перечень и кратность медицинских обследований, исследований и профессиональной гигиенической подготовки представлен в Приложении 15 настоящих санитарных правил.</w:t>
        <w:br/>
        <w:br/>
        <w:t>20.2. Каждый работник дошкольных организаций должен иметь личную медицинскую книжку, куда вносят результаты медицинских обследований и лабораторных исследований, сведения о прививках, перенесенных инфекционных заболеваниях, сведения о прохождении профессиональной гигиенической подготовки и аттестации.</w:t>
        <w:br/>
        <w:br/>
        <w:t>При отсутствии сведений о профилактических прививках работники, поступающие в дошкольные организации, должны быть привиты в соответствии с национальным календарем профилактических прививок.</w:t>
        <w:br/>
        <w:br/>
        <w:t>20.3. Ежедневно перед началом работы медицинским работником проводится осмотр работников, связанных с приготовлением и раздачей пищи, на наличие гнойничковых заболеваний кожи рук и открытых поверхностей тела, а также ангин, катаральных явлений верхних дыхательных путей. Результаты осмотра ежедневно перед началом рабочей смены заносятся в "Журнал здоровья" (приложение 16 настоящих санитарных правил).</w:t>
        <w:br/>
        <w:br/>
        <w:t>Не допускают или немедленно отстраняют от работы больных работников или при подозрении на инфекционные заболевания. Не допускают к работе по приготовлению блюд и их раздачи работников, имеющих на руках нагноения, порезы, ожоги.</w:t>
        <w:br/>
        <w:br/>
        <w:t>20.4. Персонал дошкольных организаций должен соблюдать правила личной гигиены: приходить на работу в чистой одежде и обуви; оставлять верхнюю одежду, головной убор и личные вещи в индивидуальном шкафу для одежды; коротко стричь ногти.</w:t>
        <w:br/>
        <w:br/>
        <w:t>У помощника воспитателя дополнительно должен быть фартук и косынка для раздачи пищи, фартук для мытья посуды и специальный (темный) халат для уборки помещений.</w:t>
        <w:br/>
        <w:br/>
        <w:t>Перед входом в туалетную комнату следует снимать халат и после выхода тщательно вымыть руки с мылом; работникам не допускается пользоваться детским туалетом.</w:t>
        <w:br/>
        <w:br/>
        <w:t>20.5. Работники пищеблока не должны во время работы носить кольца, серьги, закалывать спецодежду булавками, принимать пищу и курить на рабочем месте.</w:t>
        <w:br/>
        <w:br/>
        <w:t>Для работников дошкольных организаций следует предусмотреть не менее 3 комплектов санитарной одежды.</w:t>
        <w:br/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XXI. Требования к соблюдению санитарных правил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21.1. Руководитель дошкольных организаций является ответственным лицом за организацию и полноту выполнения настоящих санитарных правил, в том числе обеспечивает:</w:t>
        <w:br/>
        <w:br/>
        <w:t>- наличие настоящих санитарных правил и доведение их содержания до работников учреждения;</w:t>
        <w:br/>
        <w:br/>
        <w:t>- выполнение требований санитарных правил всеми работниками учреждения;</w:t>
        <w:br/>
        <w:br/>
        <w:t>- необходимые условия для соблюдения санитарных правил;</w:t>
        <w:br/>
        <w:br/>
        <w:t>- организацию производственного и лабораторного контроля;</w:t>
        <w:br/>
        <w:br/>
        <w:t>- прием на работу лиц, имеющих допуск по состоянию здоровья, прошедших профессиональную гигиеническую подготовку и аттестацию;</w:t>
        <w:br/>
        <w:br/>
        <w:t>- наличие личных медицинских книжек на каждого работника;</w:t>
        <w:br/>
        <w:br/>
        <w:t>- своевременное прохождение ими периодических медицинских обследований;</w:t>
        <w:br/>
        <w:br/>
        <w:t>- организацию курсовой гигиенической подготовки и переподготовки по программе гигиенического обучения не реже 1 раза в 2 года;</w:t>
        <w:br/>
        <w:br/>
        <w:t>- условия труда работников в соответствии с действующим законодательством, санитарными правилами и гигиеническими нормативами;</w:t>
        <w:br/>
        <w:br/>
        <w:t>- организацию мероприятий по дезинфекции, дезинсекции и дератизации;</w:t>
        <w:br/>
        <w:br/>
        <w:t>- наличие аптечек для оказания первой медицинской помощи и их своевременное пополнение;</w:t>
        <w:br/>
        <w:br/>
        <w:t>- исправную работу технологического, холодильного и другого оборудования учреждения.</w:t>
        <w:br/>
        <w:br/>
        <w:t>21.2. Медицинский персонал дошкольных организаций осуществляет повседневный контроль за соблюдением требований санитарных правил.</w:t>
        <w:br/>
        <w:br/>
        <w:t>21.3. За нарушение санитарного законодательства руководитель дошкольных организаций несет ответственность в порядке, установленном законодательством Российской Федерации.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анПиН 2.4.1.2660-10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993300"/>
          <w:sz w:val="24"/>
          <w:szCs w:val="24"/>
          <w:lang w:eastAsia="ru-RU"/>
        </w:rPr>
        <w:t>Состав и площади медицинских помещений</w:t>
      </w:r>
    </w:p>
    <w:tbl>
      <w:tblPr>
        <w:tblW w:w="82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5"/>
        <w:gridCol w:w="1457"/>
        <w:gridCol w:w="1457"/>
        <w:gridCol w:w="1457"/>
        <w:gridCol w:w="1472"/>
      </w:tblGrid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я</w:t>
            </w:r>
          </w:p>
        </w:tc>
        <w:tc>
          <w:tcPr>
            <w:tcW w:w="58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вместимостью, мест (площадь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 80 </w:t>
              <w:br/>
              <w:t>(1 - 4)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 150 </w:t>
              <w:br/>
              <w:t>(5 - 6)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 240 </w:t>
              <w:br/>
              <w:t>(7 - 12)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 350 </w:t>
              <w:br/>
              <w:t>(13 - 18)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ий кабинет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дурный кабинет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лятор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4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(1 палата)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4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(1 палата)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4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 xml:space="preserve">каждая </w:t>
              <w:br/>
              <w:t>(2 палаты)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4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каждая </w:t>
              <w:br/>
              <w:t>(2 палаты)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уалет с местом для </w:t>
              <w:br/>
              <w:t xml:space="preserve">приготовления </w:t>
              <w:br/>
              <w:t xml:space="preserve">дезинфицирующих </w:t>
              <w:br/>
              <w:t>растворов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2</w:t>
        <w:b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4"/>
          <w:szCs w:val="24"/>
          <w:lang w:eastAsia="ru-RU"/>
        </w:rPr>
        <w:t>Рекомендуемый состав и площади служебно-бытовых помещений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2"/>
        <w:gridCol w:w="1453"/>
        <w:gridCol w:w="1590"/>
        <w:gridCol w:w="1725"/>
        <w:gridCol w:w="1875"/>
      </w:tblGrid>
      <w:tr>
        <w:trPr/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я</w:t>
            </w:r>
          </w:p>
        </w:tc>
        <w:tc>
          <w:tcPr>
            <w:tcW w:w="66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в зависимости от вместимости и количества групп</w:t>
            </w:r>
          </w:p>
        </w:tc>
      </w:tr>
      <w:tr>
        <w:trPr/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80 (1 - 4)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0 (5 - 6)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40 (7 - 12)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350 (13 - 18)</w:t>
            </w:r>
          </w:p>
        </w:tc>
      </w:tr>
      <w:tr>
        <w:trPr/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Кабинет заведующего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абинет завхоза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Методический кабинет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Хозяйственная кладовая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Кладовая чистого белья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Комната кастелянши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толярная мастерская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Столовая персонала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Туалеты для персонала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4"/>
          <w:szCs w:val="24"/>
          <w:lang w:eastAsia="ru-RU"/>
        </w:rPr>
        <w:t>Рекомендуемый состав и площади помещений постироч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18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6"/>
        <w:gridCol w:w="1706"/>
        <w:gridCol w:w="1436"/>
        <w:gridCol w:w="1436"/>
        <w:gridCol w:w="1638"/>
        <w:gridCol w:w="1653"/>
      </w:tblGrid>
      <w:tr>
        <w:trPr/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и помещений постирочной  в зависимости от количества групп (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я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группы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групп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групп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групп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групп</w:t>
            </w:r>
          </w:p>
        </w:tc>
      </w:tr>
      <w:tr>
        <w:trPr/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ральная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дильная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4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4"/>
          <w:szCs w:val="24"/>
          <w:lang w:eastAsia="ru-RU"/>
        </w:rPr>
        <w:t>Состав и площади помещений групповых для специальных ДО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818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9"/>
        <w:gridCol w:w="1857"/>
        <w:gridCol w:w="1573"/>
        <w:gridCol w:w="1527"/>
        <w:gridCol w:w="1248"/>
      </w:tblGrid>
      <w:tr>
        <w:trPr/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помещений ДО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1 место, </w:t>
              <w:br/>
              <w:t>для детей с нарушениями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ха </w:t>
              <w:br/>
              <w:t xml:space="preserve">(глухих и </w:t>
              <w:br/>
              <w:t>слабослышащих)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рения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рения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ллекта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я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бовидящих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косоглазием </w:t>
              <w:br/>
              <w:t>и амблиопией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вальная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ещение для </w:t>
              <w:br/>
              <w:t xml:space="preserve">личных вещей </w:t>
              <w:br/>
              <w:t>детей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1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1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3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1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16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3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16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для занятий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альня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фетная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алетная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3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3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5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еопто- </w:t>
              <w:br/>
              <w:t xml:space="preserve">ортоптическая </w:t>
              <w:br/>
              <w:t>комната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гопедическая </w:t>
              <w:br/>
              <w:t>комната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4"/>
          <w:szCs w:val="24"/>
          <w:lang w:eastAsia="ru-RU"/>
        </w:rPr>
        <w:t>Состав и площади помещений групповых дошкольных организаций для детей с нарушениемопорно-двигательного аппар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77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2"/>
        <w:gridCol w:w="1958"/>
        <w:gridCol w:w="2572"/>
      </w:tblGrid>
      <w:tr>
        <w:trPr/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помещений, м2 на 1 место</w:t>
            </w:r>
          </w:p>
        </w:tc>
      </w:tr>
      <w:tr>
        <w:trPr/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я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упповые ячейки </w:t>
              <w:br/>
              <w:t>детей до 3-х лет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упповые ячейки </w:t>
              <w:br/>
              <w:t>детей от 3-х до 7-ми лет</w:t>
            </w:r>
          </w:p>
        </w:tc>
      </w:tr>
      <w:tr>
        <w:trPr/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ная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вальная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ещение для личных вещей </w:t>
              <w:br/>
              <w:t>детей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1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1</w:t>
            </w:r>
          </w:p>
        </w:tc>
      </w:tr>
      <w:tr>
        <w:trPr/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льная - столовая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альня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16</w:t>
            </w:r>
          </w:p>
        </w:tc>
      </w:tr>
      <w:tr>
        <w:trPr/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ещение для раздачи пищи </w:t>
              <w:br/>
              <w:t>и мойки посуды (буфетная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/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алетная (горшечная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ната логопеда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3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3</w:t>
            </w:r>
          </w:p>
        </w:tc>
      </w:tr>
      <w:tr>
        <w:trPr/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ната для групповых и </w:t>
              <w:br/>
              <w:t xml:space="preserve">индивидуальных занятий с </w:t>
              <w:br/>
              <w:t xml:space="preserve">детьми, страдающими </w:t>
              <w:br/>
              <w:t xml:space="preserve">расстройством речи (на </w:t>
              <w:br/>
              <w:t>каждые две группы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дурная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анда неотапливаемая (для</w:t>
              <w:br/>
              <w:t>50% детей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28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анПиН 2.4.1.2660-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4"/>
          <w:szCs w:val="24"/>
          <w:lang w:eastAsia="ru-RU"/>
        </w:rPr>
        <w:t>Требования к размещению источников искусственного освещения помещений дошкольных организаций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4"/>
          <w:szCs w:val="24"/>
          <w:lang w:eastAsia="ru-RU"/>
        </w:rPr>
        <w:t> </w:t>
      </w:r>
    </w:p>
    <w:tbl>
      <w:tblPr>
        <w:tblW w:w="792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7"/>
        <w:gridCol w:w="2165"/>
        <w:gridCol w:w="3193"/>
      </w:tblGrid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я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освещения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светильников</w:t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упповые (игровые), </w:t>
              <w:br/>
              <w:t>раздевальные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равномерное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доль преимущественного </w:t>
              <w:br/>
              <w:t xml:space="preserve">расположения рядов, столов, </w:t>
              <w:br/>
              <w:t xml:space="preserve">параллельно длинной стороне </w:t>
              <w:br/>
              <w:t>помещения</w:t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альные помещения, </w:t>
              <w:br/>
              <w:t>веранды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равномерное</w:t>
              <w:br/>
              <w:t xml:space="preserve">+ дежурное </w:t>
              <w:br/>
              <w:t>(ночное)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доль преимущественного </w:t>
              <w:br/>
              <w:t>размещения оборудования</w:t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л для музыкальных и </w:t>
              <w:br/>
              <w:t>физкультурных занятий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равномерное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ое</w:t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лятор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равномерное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доль прохода и шкафо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28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анПиН 2.4.1.2660-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4"/>
          <w:szCs w:val="24"/>
          <w:lang w:eastAsia="ru-RU"/>
        </w:rPr>
        <w:t>Температура воздуха и кратность воздухообмена в основных помещениях дошкольных образовательных учреждений в зависимости от климатических райо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2"/>
        <w:gridCol w:w="1838"/>
        <w:gridCol w:w="2575"/>
        <w:gridCol w:w="2590"/>
      </w:tblGrid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ность обмена воздуха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1 час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I А, Б, Г  климатическ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ах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ругих  климатическ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ах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я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ература воздуха, `C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ток          вытяжк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ток          вытяжка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ные, игровые групп для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ей младенческого  и раннего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а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ладшей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ней и старшей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- 24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- 24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                1,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                1,5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                 1,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                 1,5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ные, игровые младшей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й группы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- 23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                1,5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                1,5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, раздевальные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ладшей, средней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аршей, подготовительной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- 23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- 23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               1,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               1,5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               1,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               1,5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альни групп для детей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аденческого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раннего возраста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- 20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                1,5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               1,5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альни дошкольных групп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- 20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                 1,5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               1,5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алетные групп для детей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аденческого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раннего возраста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- 24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                    1,5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               1,5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алетные дошкольных групп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- 23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                    1,5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               1,5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лы для музык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гимнастических занятий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- 20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                  1,5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               1,5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улочные веранды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2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счету, но не менее 2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1 ребенк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счету, но не менее 2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1 ребенка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л с ванной бассейна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29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счету, но не менее 2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1 ребенк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счету, но не менее 2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1 ребенка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валка с душевой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сейна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- 26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счету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счету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ие помещения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- 24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                   1,5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                   1,5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апливаемые переходы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5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счету, но не менее 2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1 ребенк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счету, но не менее 2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1 ребенка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4"/>
          <w:szCs w:val="24"/>
          <w:lang w:eastAsia="ru-RU"/>
        </w:rPr>
        <w:t>РЕКОМЕНДУЕМЫЙ ПЕРЕЧЕНЬ ОБОРУДОВАНИЯ ПИЩЕБЛО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28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анПиН 2.4.1.2660-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805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9"/>
        <w:gridCol w:w="5977"/>
      </w:tblGrid>
      <w:tr>
        <w:trPr/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  <w:br/>
              <w:t xml:space="preserve">производственного </w:t>
              <w:br/>
              <w:t>помещения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</w:t>
            </w:r>
          </w:p>
        </w:tc>
      </w:tr>
      <w:tr>
        <w:trPr/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ады (кладовые)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еллажи, подтоварники, среднетемпературные и </w:t>
              <w:br/>
              <w:t xml:space="preserve">низкотемпературные холодильные шкафы (при </w:t>
              <w:br/>
              <w:t>необходимости)</w:t>
            </w:r>
          </w:p>
        </w:tc>
      </w:tr>
      <w:tr>
        <w:trPr/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ощной цех </w:t>
              <w:br/>
              <w:t xml:space="preserve">(первичной </w:t>
              <w:br/>
              <w:t>обработки овощей)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изводственные столы (не менее двух), </w:t>
              <w:br/>
              <w:t xml:space="preserve">картофелеочистительная и овощерезательная машины, </w:t>
              <w:br/>
              <w:t>моечные ванны, раковина для мытья рук</w:t>
            </w:r>
          </w:p>
        </w:tc>
      </w:tr>
      <w:tr>
        <w:trPr/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ощной цех </w:t>
              <w:br/>
              <w:t xml:space="preserve">(вторичной </w:t>
              <w:br/>
              <w:t>обработки овощей)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изводственные столы (не менее двух), моечная </w:t>
              <w:br/>
              <w:t xml:space="preserve">ванна, универсальный механический привод или (и) </w:t>
              <w:br/>
              <w:t>овощерезательная машина, раковина для мытья рук</w:t>
            </w:r>
          </w:p>
        </w:tc>
      </w:tr>
      <w:tr>
        <w:trPr/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одный цех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изводственные столы (не менее двух), контрольные </w:t>
              <w:br/>
              <w:t xml:space="preserve">весы, среднетемпературные холодильные шкафы (в </w:t>
              <w:br/>
              <w:t xml:space="preserve">количестве, обеспечивающем возможность соблюдения </w:t>
              <w:br/>
              <w:t xml:space="preserve">"товарного соседства" и хранения необходимого объема </w:t>
              <w:br/>
              <w:t xml:space="preserve">пищевых продуктов), универсальный механический </w:t>
              <w:br/>
              <w:t xml:space="preserve">привод или (и) овощерезательная машина, </w:t>
              <w:br/>
              <w:t xml:space="preserve">бактерицидная установка для обеззараживания воздуха, </w:t>
              <w:br/>
              <w:t xml:space="preserve">моечная ванна для повторной обработки овощей, не </w:t>
              <w:br/>
              <w:t xml:space="preserve">подлежащих термической обработке, зелени и фруктов, </w:t>
              <w:br/>
              <w:t>раковина для мытья рук</w:t>
            </w:r>
          </w:p>
        </w:tc>
      </w:tr>
      <w:tr>
        <w:trPr/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сорыбный цех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изводственные столы (для разделки мяса, рыбы и </w:t>
              <w:br/>
              <w:t xml:space="preserve">птицы) - не менее двух, контрольные весы, </w:t>
              <w:br/>
              <w:t xml:space="preserve">среднетемпературные и, при необходимости, </w:t>
              <w:br/>
              <w:t xml:space="preserve">низкотемпературные холодильные шкафы (в количестве, </w:t>
              <w:br/>
              <w:t xml:space="preserve">обеспечивающем возможность соблюдения </w:t>
              <w:br/>
              <w:t xml:space="preserve">"товарного соседства" и хранения необходимого объема </w:t>
              <w:br/>
              <w:t xml:space="preserve">пищевых продуктов), электромясорубка, колода для </w:t>
              <w:br/>
              <w:t>разруба мяса, моечные ванны, раковина для мытья рук</w:t>
            </w:r>
          </w:p>
        </w:tc>
      </w:tr>
      <w:tr>
        <w:trPr/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чий цех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изводственные столы (не менее двух: для сырой и </w:t>
              <w:br/>
              <w:t xml:space="preserve">готовой продукции), электрическая плита, </w:t>
              <w:br/>
              <w:t xml:space="preserve">электрическая сковорода, духовой (жарочный) шкаф, </w:t>
              <w:br/>
              <w:t xml:space="preserve">электропривод для готовой продукции, электрокотел, </w:t>
              <w:br/>
              <w:t>контрольные весы, раковина для мытья рук</w:t>
            </w:r>
          </w:p>
        </w:tc>
      </w:tr>
      <w:tr>
        <w:trPr/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ечная кухонной </w:t>
              <w:br/>
              <w:t>посуды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изводственный стол, моечные ванны, стеллаж, </w:t>
              <w:br/>
              <w:t>раковина для мытья рук</w:t>
            </w:r>
          </w:p>
        </w:tc>
      </w:tr>
      <w:tr>
        <w:trPr/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ечная тары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ечная ванн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spacing w:lineRule="auto" w:line="240" w:before="28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анПиН 2.4.1.2660-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4"/>
          <w:szCs w:val="24"/>
          <w:lang w:eastAsia="ru-RU"/>
        </w:rPr>
        <w:t>Пищевые продукты, которые не допускается использовать в питании детей в дошкольных организациях, в целях предотвращения возникновения и распространения инфекционных и массовых неинфекционных заболеваний (отравлений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убпродуктов, кроме печени, языка, сердца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потрошеной птицы;</w:t>
        <w:br/>
        <w:br/>
        <w:t>- мяса диких животных;</w:t>
        <w:br/>
        <w:br/>
        <w:t>- мясо и субпродукты замороженные, со сроком годности более 6 месяцев;</w:t>
        <w:br/>
        <w:br/>
        <w:t>- мясо птицы замороженное;</w:t>
        <w:br/>
        <w:br/>
        <w:t>- мясо птицы механической обвалки и коллагенсодержащее сырье из мяса птицы;</w:t>
        <w:br/>
        <w:br/>
        <w:t>- мясо третьей и четвертой категории;</w:t>
        <w:br/>
        <w:br/>
        <w:t>- мясо с массовой долей костей, жировой и соединительной ткани свыше 20%;</w:t>
        <w:br/>
        <w:br/>
        <w:t>- зельцев, изделий из мясной обрези, диафрагмы; рулетов из мякоти голов, кровяных и ливерных колбас;</w:t>
        <w:br/>
        <w:br/>
        <w:t>- кулинарных жиров, свиного или бараньего сала, маргарина и других гидрогенизированных жиров;</w:t>
        <w:br/>
        <w:br/>
        <w:t>- яиц и мяса водоплавающих птиц;</w:t>
        <w:br/>
        <w:br/>
        <w:t>- яиц с загрязненной скорлупой, с насечкой, "тек", "бой", а также яиц из хозяйств, неблагополучных по сальмонеллезам;</w:t>
        <w:br/>
        <w:br/>
        <w:t>- консервов с нарушением герметичности банок, бомбажных, "хлопуш", банок с ржавчиной, деформированных, без этикеток;</w:t>
        <w:br/>
        <w:br/>
        <w:t>- крупы, мука, сухофруктов и других продуктов, загрязненных различными примесями или зараженных амбарными вредителями;</w:t>
        <w:br/>
        <w:br/>
        <w:t>- любых пищевых продуктов домашнего (не промышленного) изготовления, а также принесенных из дома и не имеющих документов, подтверждающих их качество и безопасность (в том числе при организации праздничных мероприятий, праздновании дней рождения и т.п.);</w:t>
        <w:br/>
        <w:br/>
        <w:t>- кремовых кондитерских изделий (пирожных и тортов) и кремов;</w:t>
        <w:br/>
        <w:br/>
        <w:t>- творога из непастеризованного молока, фляжного творога, фляжной сметаны без термической обработки;</w:t>
        <w:br/>
        <w:br/>
        <w:t>- простокваши "самокваса";</w:t>
        <w:br/>
        <w:br/>
        <w:t>- грибов и продуктов (кулинарных изделий), из них приготовленных;</w:t>
        <w:br/>
        <w:br/>
        <w:t>- кваса, газированных напитков;</w:t>
        <w:br/>
        <w:br/>
        <w:t>- молока и молочных продуктов из хозяйств, неблагополучных по заболеваемости сельскохозяйственных животных, а также не прошедших первичную обработку и пастеризацию;</w:t>
        <w:br/>
        <w:br/>
        <w:t>- сырокопченых, полукопченых, подкопченных мясных гастрономических изделий и колбас;</w:t>
        <w:br/>
        <w:br/>
        <w:t>- блюд, изготовленных из мяса, птицы, рыбы, не прошедших тепловую обработку, кроме соленой рыбы (сельдь, семга, форель);</w:t>
        <w:br/>
        <w:br/>
        <w:t>- бульонов, приготовленных на основе костей;</w:t>
        <w:br/>
        <w:br/>
        <w:t>- жареных в жире (во фритюре) пищевых продуктов и изделий, чипсов;</w:t>
        <w:br/>
        <w:br/>
        <w:t>- уксуса, горчицы, хрена, перца острого (красного, черного, белого) и других острых (жгучих) приправ и содержащих их пищевых продуктов;</w:t>
        <w:br/>
        <w:br/>
        <w:t>- острых соусов, кетчупов, майонезов и майонезных соусов, маринованных овощей и фруктов (огурцы, томаты, сливы, яблоки) и других продуктов, консервированных с уксусом;</w:t>
        <w:br/>
        <w:br/>
        <w:t>- кофе натурального;</w:t>
        <w:br/>
        <w:br/>
        <w:t>- ядра абрикосовой косточки, арахиса;</w:t>
        <w:br/>
        <w:br/>
        <w:t>- молочных продуктов, творожных сырков и мороженого с использованием растительных жиров;</w:t>
        <w:br/>
        <w:br/>
        <w:t>- кумыса и других кисломолочных продуктов с содержанием этанола (более 0,5%);</w:t>
        <w:br/>
        <w:br/>
        <w:t>- карамели, в том числе леденцовой;</w:t>
        <w:br/>
        <w:br/>
        <w:t>- первых и вторых блюд из/на основе сухих пищевых концентратов быстрого приготовления;</w:t>
        <w:br/>
        <w:br/>
        <w:t>- продуктов, содержащих в своем составе синтетические ароматизаторы и красители;</w:t>
        <w:br/>
        <w:br/>
        <w:t>- сливочное масло жирностью ниже 72%;</w:t>
        <w:br/>
        <w:br/>
        <w:t>- продуктов, в том числе кондитерских изделий, содержащих алкоголь;</w:t>
        <w:br/>
        <w:br/>
        <w:t>- консервированные продукты с использованием уксус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6</w:t>
      </w:r>
    </w:p>
    <w:p>
      <w:pPr>
        <w:pStyle w:val="Normal"/>
        <w:spacing w:lineRule="auto" w:line="240" w:before="28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анПиН 2.4.1.2660-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4"/>
          <w:szCs w:val="24"/>
          <w:lang w:eastAsia="ru-RU"/>
        </w:rPr>
        <w:t>Рекомендуемые среднесуточные нормы питания</w:t>
      </w:r>
      <w:r>
        <w:rPr>
          <w:rFonts w:eastAsia="Times New Roman" w:cs="Times New Roman" w:ascii="Times New Roman" w:hAnsi="Times New Roman"/>
          <w:color w:val="993300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993300"/>
          <w:sz w:val="24"/>
          <w:szCs w:val="24"/>
          <w:lang w:eastAsia="ru-RU"/>
        </w:rPr>
        <w:t xml:space="preserve"> в дошкольных организациях (г, мл, на 1 ребен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4"/>
        <w:gridCol w:w="1560"/>
        <w:gridCol w:w="1574"/>
        <w:gridCol w:w="1543"/>
        <w:gridCol w:w="1554"/>
      </w:tblGrid>
      <w:tr>
        <w:trPr/>
        <w:tc>
          <w:tcPr>
            <w:tcW w:w="31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ищевого продукта или группы пищевых продуктов</w:t>
            </w:r>
          </w:p>
        </w:tc>
        <w:tc>
          <w:tcPr>
            <w:tcW w:w="62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дуктов в зависимости от возраста детей</w:t>
            </w:r>
          </w:p>
        </w:tc>
      </w:tr>
      <w:tr>
        <w:trPr/>
        <w:tc>
          <w:tcPr>
            <w:tcW w:w="3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, мл, брут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30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, мл, нетто</w:t>
            </w:r>
          </w:p>
        </w:tc>
      </w:tr>
      <w:tr>
        <w:trPr/>
        <w:tc>
          <w:tcPr>
            <w:tcW w:w="3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года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7 ле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года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7 лет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ко с м.д.ж. 2,5-3,2%, в т.ч. кисломолочные продукты с м.д.ж. 2,5-3,2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ог, творожные изделия для детского питания с м.д.ж. не более 9% и кислотностью не более 1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тана с м.д.ж. не более 15%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р неострых сортов твердый и мягкий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со (говядина 1 кат. бескостная/говядина 1 кат. на костях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/6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/75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тица (куры 1 кат потр./цыплята-бройлеры 1 кат потр./индейка 1 кат потр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/23/2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/27/26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а (филе), в т.ч. филе слабо или малосоле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басные изделия для питания дошкольников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йцо куриное диетическое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 шт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 шт.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фель: с 01.09 по 31.1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31.10 по 31.1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31.12 по 28.0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9.02 по 01.09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щи, зел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укты (плоды) свеж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укты (плоды) сухие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и фруктовые (овощные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тки витаминизированные (готовый напиток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еб ржаной (ржано-пшеничный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еб пшеничный или хлеб зерновой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пы (злаки), бобовые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нные изделия группы 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а пшеничная хлебопекарна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а картофельная (крахмал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 коровье сладкосливочное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 растительное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итерские издели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й, включая фиточай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ао-порошо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фейный напиток злаковый (суррогатный), в т.ч. из цикори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жжи хлебопекарные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4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х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ь пищевая поваренна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Допустимы отклонения от рекомендуемых норм питания +/- 5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В случае поступления новых видов пищевых продуктов, в том числе и импортных товаров, или в случае поступления нестандартного сырья нормы отходов и потерь при технологической обработке этого сырья определяются дошкольной организацией самостоятельно путем контрольных проработок.</w:t>
        <w:br/>
        <w:br/>
        <w:t>3 Доля кисломолочных продуктов должна составлять 135 - 150 мл для детей в возрасте 1 - 3 года и 150 - 180 мл - для детей 3 - 7 лет;</w:t>
        <w:br/>
        <w:br/>
        <w:t>4 При использовании другого сырья необходимо делать перерасчет. Масса брутто может меняться в зависимости от исходного сырья и сезона года. При формировании меню необходимо обеспечивать выполнение натуральных норм питания в соответствии с данными, приведенными в столбце нетто.</w:t>
        <w:br/>
        <w:br/>
        <w:t>5 В том числе для приготовления блюд и напитков; в случае использования продуктов промышленного выпуска, содержащих сахар (сгущенное молоко, кисели и др.), выдача сахара должна быть уменьшена в соответствии с его количеством, поступающим в составе используемого готового продукта.</w:t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4"/>
          <w:szCs w:val="24"/>
          <w:lang w:eastAsia="ru-RU"/>
        </w:rPr>
        <w:t>Среднесуточные наборы продуктов для детей,находящихся на лечении в санаторно-курортных учрежденияхразличного профиля (кроме туберкулезных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9"/>
        <w:gridCol w:w="1380"/>
        <w:gridCol w:w="1565"/>
        <w:gridCol w:w="1554"/>
        <w:gridCol w:w="1567"/>
      </w:tblGrid>
      <w:tr>
        <w:trPr/>
        <w:tc>
          <w:tcPr>
            <w:tcW w:w="33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ищевого продукта или группы пищевых продуктов</w:t>
            </w:r>
          </w:p>
        </w:tc>
        <w:tc>
          <w:tcPr>
            <w:tcW w:w="60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дуктов в зависимости от возраста детей</w:t>
            </w:r>
          </w:p>
        </w:tc>
      </w:tr>
      <w:tr>
        <w:trPr/>
        <w:tc>
          <w:tcPr>
            <w:tcW w:w="33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, мл, брутто</w:t>
            </w:r>
          </w:p>
        </w:tc>
        <w:tc>
          <w:tcPr>
            <w:tcW w:w="3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, мл, нетто</w:t>
            </w:r>
          </w:p>
        </w:tc>
      </w:tr>
      <w:tr>
        <w:trPr/>
        <w:tc>
          <w:tcPr>
            <w:tcW w:w="33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года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7 лет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год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7 лет</w:t>
            </w:r>
          </w:p>
        </w:tc>
      </w:tr>
      <w:tr>
        <w:trPr/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ко, кефир и другие  кисломолочные продукты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</w:tr>
      <w:tr>
        <w:trPr/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ог, 9%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</w:tr>
      <w:tr>
        <w:trPr/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тана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р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4</w:t>
            </w:r>
          </w:p>
        </w:tc>
      </w:tr>
      <w:tr>
        <w:trPr/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со (говядина 1 кат., в т.ч. субпродукты)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</w:tr>
      <w:tr>
        <w:trPr/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тица (куры 1 кат п/п)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а (филе)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</w:tr>
      <w:tr>
        <w:trPr/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епродукты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</w:tr>
      <w:tr>
        <w:trPr/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дь, икра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басные изделия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7</w:t>
            </w:r>
          </w:p>
        </w:tc>
      </w:tr>
      <w:tr>
        <w:trPr/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йцо, шт.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фель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 по 31.10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</w:tr>
      <w:tr>
        <w:trPr/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31.10 по 31.12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</w:tr>
      <w:tr>
        <w:trPr/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31.12 по 28.02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</w:tr>
      <w:tr>
        <w:trPr/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9.02 по 01.09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</w:tr>
      <w:tr>
        <w:trPr/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щи разные и зелень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</w:tr>
      <w:tr>
        <w:trPr/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укты (плоды) свежие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</w:t>
            </w:r>
          </w:p>
        </w:tc>
      </w:tr>
      <w:tr>
        <w:trPr/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укты (плоды) сухие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и фруктовые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/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еб ржаной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еб пшеничный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пы, бобовые, макаронные изделия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а пшеничная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а картофельная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 сливочное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/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 растительное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итерские изделия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й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фе злаковый, какао-порошок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жжи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хар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ь, специи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*) Масса нетто приводится для нормы отходов 25%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7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анПин 2.4.1. 2660 -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4"/>
          <w:szCs w:val="24"/>
          <w:lang w:eastAsia="ru-RU"/>
        </w:rPr>
        <w:t>РЕКОМЕНДУЕМАЯ ПРИМЕРНАЯ СХЕМА ПИТАНИЯ ДЕТЕЙ ПЕРВОГО ГОДА ЖИЗ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752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2"/>
        <w:gridCol w:w="590"/>
        <w:gridCol w:w="590"/>
        <w:gridCol w:w="590"/>
        <w:gridCol w:w="590"/>
        <w:gridCol w:w="590"/>
        <w:gridCol w:w="650"/>
        <w:gridCol w:w="530"/>
        <w:gridCol w:w="590"/>
        <w:gridCol w:w="785"/>
      </w:tblGrid>
      <w:tr>
        <w:trPr/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  <w:br/>
              <w:t>продуктов и блюд</w:t>
            </w:r>
          </w:p>
        </w:tc>
        <w:tc>
          <w:tcPr>
            <w:tcW w:w="550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 (месяцы жизни)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- 1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- 12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нское молоко, </w:t>
              <w:br/>
              <w:t xml:space="preserve">адаптированная </w:t>
              <w:br/>
              <w:t xml:space="preserve">молочная смесь </w:t>
              <w:br/>
              <w:t xml:space="preserve">или последующие </w:t>
              <w:br/>
              <w:t xml:space="preserve">молочные смеси </w:t>
              <w:br/>
              <w:t>(мл)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 -</w:t>
              <w:br/>
              <w:t>80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 -</w:t>
              <w:br/>
              <w:t>90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0 - </w:t>
              <w:br/>
              <w:t>90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0 - </w:t>
              <w:br/>
              <w:t>90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-</w:t>
              <w:br/>
              <w:t>400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-</w:t>
              <w:br/>
              <w:t>400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руктовые соки </w:t>
              <w:br/>
              <w:t>(мл)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- </w:t>
              <w:br/>
              <w:t>3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 - </w:t>
              <w:br/>
              <w:t>50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- </w:t>
              <w:br/>
              <w:t>60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 - </w:t>
              <w:br/>
              <w:t>100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руктовое пюре </w:t>
              <w:br/>
              <w:t>(мл)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- </w:t>
              <w:br/>
              <w:t>3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 - </w:t>
              <w:br/>
              <w:t>50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- </w:t>
              <w:br/>
              <w:t>60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 - </w:t>
              <w:br/>
              <w:t>100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ог (г)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- </w:t>
              <w:br/>
              <w:t>40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ток (шт.)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0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0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щное пюре (г)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- </w:t>
              <w:br/>
              <w:t>10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-</w:t>
              <w:br/>
              <w:t>150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ша (г)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- </w:t>
              <w:br/>
              <w:t>10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-</w:t>
              <w:br/>
              <w:t>150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сное пюре (г)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- 30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- 70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ное пюре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- </w:t>
              <w:br/>
              <w:t>30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- 60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фир и другие </w:t>
              <w:br/>
              <w:t xml:space="preserve">неадаптированные </w:t>
              <w:br/>
              <w:t xml:space="preserve">кисломолочные </w:t>
              <w:br/>
              <w:t>продукты (мл)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ное молоко </w:t>
              <w:br/>
              <w:t>(мл)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</w:t>
              <w:br/>
              <w:t>(*)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 </w:t>
              <w:br/>
              <w:t>(*)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 </w:t>
              <w:br/>
              <w:t>(*)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 </w:t>
              <w:br/>
              <w:t>(*)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 </w:t>
              <w:br/>
              <w:t>(**)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 </w:t>
              <w:br/>
              <w:t>(**)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леб (пшеничный, </w:t>
              <w:br/>
              <w:t>в/с) (г)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ари, печенье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- 5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- 15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тительное </w:t>
              <w:br/>
              <w:t>масло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- 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ивочное масло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- 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*) Для приготовления каш.</w:t>
        <w:br/>
        <w:br/>
        <w:t>(**)В зависимости от количества потребляемой молочной смеси или женского молок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8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анПин 2.4.1. 2660 -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4"/>
          <w:szCs w:val="24"/>
          <w:lang w:eastAsia="ru-RU"/>
        </w:rPr>
        <w:t>РЕКОМЕНДУЕМЫЙ АССОРТИМЕНТОСНОВНЫХ ПИЩЕВЫХ ПРОДУКТОВ ДЛЯ ИСПОЛЬЗОВАНИЯ В ПИТАНИИДЕТЕЙ В ДОШКОЛЬНЫХ ОРГАНИЗАЦ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ясо и мясопродукты:</w:t>
        <w:br/>
        <w:br/>
        <w:t>- говядина I категории;</w:t>
        <w:br/>
        <w:br/>
        <w:t>- телятина;</w:t>
        <w:br/>
        <w:br/>
        <w:t>- нежирные сорта свинины и баранины;</w:t>
        <w:br/>
        <w:br/>
        <w:t>- мясо птицы охлажденное (курица, индейка);</w:t>
        <w:br/>
        <w:br/>
        <w:t>- мясо кролика;</w:t>
        <w:br/>
        <w:br/>
        <w:t>- сосиски, сардельки (говяжьи), колбасы вареные для детского питания, не чаще чем 1 - 2 раза в неделю - после тепловой обработки;</w:t>
        <w:br/>
        <w:br/>
        <w:t>субпродукты говяжьи (печень, язык).</w:t>
        <w:br/>
        <w:br/>
        <w:t>Рыба и рыбопродукты - треска, горбуша, лосось, хек, минтай, ледяная рыба, судак, сельдь (соленая), морепродукты.</w:t>
        <w:br/>
        <w:br/>
        <w:t>Яйца куриные - в виде омлетов или в вареном виде.</w:t>
        <w:br/>
        <w:br/>
        <w:t>Молоко и молочные продукты:</w:t>
        <w:br/>
        <w:br/>
        <w:t>- молоко (2,5%, 3,2% жирности), пастеризованное, стерилизованное, сухое;</w:t>
        <w:br/>
        <w:br/>
        <w:t>- сгущенное молоко (цельное и с сахаром), сгущенно-вареное молоко;</w:t>
        <w:br/>
        <w:br/>
        <w:t>- творог не более 9% жирности с кислотностью не более 150 `T - после термической обработки; творог и творожные изделия промышленного выпуска в мелкоштучной упаковке;</w:t>
        <w:br/>
        <w:br/>
        <w:t>- сыр неострых сортов (твердый, полутвердый, мягкий, плавленый - для питания детей дошкольного возраста);</w:t>
        <w:br/>
        <w:br/>
        <w:t>- сметана (10%, 15% жирности) - после термической обработки;</w:t>
        <w:br/>
        <w:br/>
        <w:t>- кисломолочные продукты промышленного выпуска; ряженка, варенец, бифидок, кефир, йогурты, простокваша;</w:t>
        <w:br/>
        <w:br/>
        <w:t>- сливки (10% жирности);</w:t>
        <w:br/>
        <w:br/>
        <w:t>- мороженое (молочное, сливочное).</w:t>
        <w:br/>
        <w:br/>
        <w:t>Пищевые жиры:</w:t>
        <w:br/>
        <w:br/>
        <w:t>- сливочное масло (72,5%, 82,5% жирности);</w:t>
        <w:br/>
        <w:br/>
        <w:t>- растительное масло (подсолнечное, кукурузное, соевое - только рафинированное; рапсовое, оливковое) - в салаты, винегреты, сельдь, вторые блюда;</w:t>
        <w:br/>
        <w:br/>
        <w:t>- маргарин ограниченно для выпечки.</w:t>
        <w:br/>
        <w:br/>
        <w:t>Кондитерские изделия:</w:t>
        <w:br/>
        <w:br/>
        <w:t>- зефир, пастила, мармелад;</w:t>
        <w:br/>
        <w:br/>
        <w:t>- шоколад и шоколадные конфеты - не чаще одного раза в неделю;</w:t>
        <w:br/>
        <w:br/>
        <w:t>- галеты, печенье, крекеры, вафли, пряники, кексы (предпочтительнее с минимальным количеством пищевых ароматизаторов и красителей);</w:t>
        <w:br/>
        <w:br/>
        <w:t>- пирожные, торты (песочные и бисквитные, без крема);</w:t>
        <w:br/>
        <w:br/>
        <w:t>- джемы, варенье, повидло, мед - промышленного выпу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ощи:</w:t>
        <w:br/>
        <w:br/>
        <w:t>- овощи свежие: картофель, капуста белокочанная, капуста краснокочанная, капуста цветная, брюссельская, брокколи, капуста морская, морковь, свекла, огурцы, томаты, перец сладкий, кабачки, баклажаны, патиссоны, лук (зеленый и репчатый), чеснок (с учетом индивидуальной переносимости), петрушка, укроп, листовой салат, щавель, шпинат, сельдерей, брюква, репа, редис, редька, тыква, коренья белые сушеные, томатная паста, томат-пюре;</w:t>
        <w:br/>
        <w:br/>
        <w:t>- овощи быстрозамороженные (очищенные полуфабрикаты): картофель, капуста цветная, брюссельская, брокколи, капуста морская, морковь, свекла, перец сладкий, кабачки, баклажаны, лук (репчатый), шпинат, сельдерей, тыква, горошек зеленый, фасоль стручковая.</w:t>
        <w:br/>
        <w:br/>
        <w:t>Фрукты:</w:t>
        <w:br/>
        <w:br/>
        <w:t>- яблоки, груши, бананы, слива, персики, абрикосы, ягоды (за исключением клубники, в том числе быстрозамороженные);</w:t>
        <w:br/>
        <w:br/>
        <w:t>- цитрусовые (апельсины, мандарины, лимоны) - с учетом индивидуальной переносимости;</w:t>
        <w:br/>
        <w:br/>
        <w:t>- тропические фрукты (манго, киви, ананас, гуава) - с учетом индивидуальной переносимости;</w:t>
        <w:br/>
        <w:br/>
        <w:t>- сухофрукты.</w:t>
        <w:br/>
        <w:br/>
        <w:t>Бобовые: горох, фасоль, соя, чечевица.</w:t>
        <w:br/>
        <w:br/>
        <w:t>Орехи: миндаль, фундук, ядро грецкого ореха.</w:t>
        <w:br/>
        <w:br/>
        <w:t>Соки и напитки:</w:t>
        <w:br/>
        <w:br/>
        <w:t>- натуральные отечественные и импортные соки и нектары промышленного выпуска (осветленные и с мякотью);</w:t>
        <w:br/>
        <w:br/>
        <w:t>- напитки промышленного выпуска на основе натуральных фруктов;</w:t>
        <w:br/>
        <w:br/>
        <w:t>- витаминизированные напитки промышленного выпуска без консервантов и искусственных пищевых добавок;</w:t>
        <w:br/>
        <w:br/>
        <w:t>- кофе (суррогатный), какао, чай.</w:t>
        <w:br/>
        <w:br/>
        <w:t>Консервы:</w:t>
        <w:br/>
        <w:br/>
        <w:t>- говядина тушеная (в виде исключения при отсутствии мяса) для приготовления первых блюд);</w:t>
        <w:br/>
        <w:br/>
        <w:t>- лосось, сайра (для приготовления супов);</w:t>
        <w:br/>
        <w:br/>
        <w:t>- компоты, фрукты дольками;</w:t>
        <w:br/>
        <w:br/>
        <w:t>- баклажанная и кабачковая икра для детского питания;</w:t>
        <w:br/>
        <w:br/>
        <w:t>- зеленый горошек;</w:t>
        <w:br/>
        <w:br/>
        <w:t>- кукуруза сахарная;</w:t>
        <w:br/>
        <w:br/>
        <w:t>- фасоль стручковая консервированная;</w:t>
        <w:br/>
        <w:br/>
        <w:t>- томаты и огурцы соленые.</w:t>
        <w:br/>
        <w:br/>
        <w:t>Хлеб (ржаной, пшеничный или из смеси муки, предпочтительно обогащенный), крупы, макаронные изделия - все виды без ограничения.</w:t>
        <w:br/>
        <w:br/>
        <w:t>Соль поваренная йодированная - в эндемичных по содержанию йода районах.</w:t>
        <w:br/>
        <w:br/>
        <w:t>Дополнительно при наличии финансовых возможностей в питании детей могут использоваться:</w:t>
        <w:br/>
        <w:br/>
        <w:t>- икра осетровая и лососевая зернистая (не чаще 1 раза в 2 недели);</w:t>
        <w:br/>
        <w:br/>
        <w:t>- рыба соленая красная (предпочтительнее горбуша, кета) - не чаще 1 раза в 2 недел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9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анПин 2.4.1. 2660 -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4"/>
          <w:szCs w:val="24"/>
          <w:lang w:eastAsia="ru-RU"/>
        </w:rPr>
        <w:t>Форма примерного цикличного меню (образе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День: понедельник</w:t>
        <w:br/>
        <w:t>Неделя: первая</w:t>
        <w:br/>
        <w:t>Сезон: весенне-зимний</w:t>
        <w:br/>
        <w:t>Возрастная категория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                   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033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0"/>
        <w:gridCol w:w="1544"/>
        <w:gridCol w:w="844"/>
        <w:gridCol w:w="1351"/>
        <w:gridCol w:w="1709"/>
        <w:gridCol w:w="1531"/>
        <w:gridCol w:w="1534"/>
      </w:tblGrid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ц.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пищи,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юда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ции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щевые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щества (г)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етическая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ность(ккал)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тамины, мг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еральные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-ва, мг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     Ж      У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1     В2       С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a             Fe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0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анПин 2.4.1. 2660 -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4"/>
          <w:szCs w:val="24"/>
          <w:lang w:eastAsia="ru-RU"/>
        </w:rPr>
        <w:t>ТАБЛИЦА ЗАМЕНЫ ПРОДУКТОВ ПО БЕЛКАМ И УГЛЕВОД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4"/>
          <w:szCs w:val="24"/>
          <w:lang w:eastAsia="ru-RU"/>
        </w:rPr>
        <w:t> 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2"/>
        <w:gridCol w:w="1405"/>
        <w:gridCol w:w="1473"/>
        <w:gridCol w:w="935"/>
        <w:gridCol w:w="1379"/>
        <w:gridCol w:w="1491"/>
      </w:tblGrid>
      <w:tr>
        <w:trPr>
          <w:tblHeader w:val="true"/>
        </w:trPr>
        <w:tc>
          <w:tcPr>
            <w:tcW w:w="2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дуктов</w:t>
            </w:r>
          </w:p>
        </w:tc>
        <w:tc>
          <w:tcPr>
            <w:tcW w:w="1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(нетто, г)</w:t>
            </w:r>
          </w:p>
        </w:tc>
        <w:tc>
          <w:tcPr>
            <w:tcW w:w="37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ий состав</w:t>
            </w:r>
          </w:p>
        </w:tc>
        <w:tc>
          <w:tcPr>
            <w:tcW w:w="14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авить к суточному рациону или исключить</w:t>
            </w:r>
          </w:p>
        </w:tc>
      </w:tr>
      <w:tr>
        <w:trPr>
          <w:tblHeader w:val="true"/>
        </w:trPr>
        <w:tc>
          <w:tcPr>
            <w:tcW w:w="2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ки, г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ры, г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еводы, г</w:t>
            </w:r>
          </w:p>
        </w:tc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мена хлеба (по белкам и углеводам)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еб пшеничный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7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еб ржаной простой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1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а пшеничная 1 сорт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ны, вермишель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7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па манная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1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3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мена картофеля (по углеводам)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фель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кла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ковь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уста белокочанная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7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ны, вермишель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па манная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9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еб пшеничный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еб ржаной простой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3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мена свежих яблок (по углеводам)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блоки свежие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блоки сушеные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ага ( без косточек)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ослив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3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мена молока (по белку)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ко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ог полужирный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ог жирный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р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вядина (1 кат.)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вядина (2 кат.)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а (филе трески)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3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мена мяса (по белку)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вядина (1 кат.)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вядина (2 кат.)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 +6 г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ог полужирный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9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 +4 г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ог жирный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2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 -9 г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а (филе трески)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 +13 г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йцо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3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мена рыбы (по белку)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а (филе трески)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вядина 1 кат.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 -11г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вядина 2 кат.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 -6 г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ог полужирный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 -8 г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ог жирный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 -20 г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йцо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 -13г</w:t>
            </w:r>
          </w:p>
        </w:tc>
      </w:tr>
      <w:tr>
        <w:trPr/>
        <w:tc>
          <w:tcPr>
            <w:tcW w:w="93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мена творога 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ог полужирный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вядина 1 кат.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 -3г.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вядина 2 кат.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а (филе трески)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 +9 г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йцо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 -5г</w:t>
            </w:r>
          </w:p>
        </w:tc>
      </w:tr>
      <w:tr>
        <w:trPr/>
        <w:tc>
          <w:tcPr>
            <w:tcW w:w="93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мена яйца (по белку)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йцо 1 шт.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ог полужирный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ог жирный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р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вядина 1 кат.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вядина 2 кат.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а (филе трески)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1</w:t>
      </w:r>
    </w:p>
    <w:p>
      <w:pPr>
        <w:pStyle w:val="Normal"/>
        <w:spacing w:lineRule="auto" w:line="240" w:before="28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анПиН 2.4.1.2660-10</w:t>
      </w:r>
    </w:p>
    <w:p>
      <w:pPr>
        <w:pStyle w:val="Normal"/>
        <w:spacing w:lineRule="auto" w:line="240" w:before="28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993300"/>
          <w:sz w:val="28"/>
          <w:szCs w:val="28"/>
          <w:lang w:eastAsia="ru-RU"/>
        </w:rPr>
        <w:t>Форма технологической карты</w:t>
      </w:r>
    </w:p>
    <w:p>
      <w:pPr>
        <w:pStyle w:val="Normal"/>
        <w:spacing w:lineRule="auto" w:line="240" w:before="28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993300"/>
          <w:sz w:val="28"/>
          <w:szCs w:val="28"/>
          <w:lang w:eastAsia="ru-RU"/>
        </w:rPr>
        <w:t>(образец)</w:t>
      </w:r>
    </w:p>
    <w:p>
      <w:pPr>
        <w:pStyle w:val="Normal"/>
        <w:tabs>
          <w:tab w:val="clear" w:pos="708"/>
          <w:tab w:val="left" w:pos="1256" w:leader="none"/>
        </w:tabs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ологическая карта № ____</w:t>
      </w:r>
    </w:p>
    <w:p>
      <w:pPr>
        <w:pStyle w:val="Normal"/>
        <w:keepNext w:val="true"/>
        <w:tabs>
          <w:tab w:val="clear" w:pos="708"/>
          <w:tab w:val="left" w:pos="1256" w:leader="none"/>
          <w:tab w:val="left" w:pos="1544" w:leader="none"/>
          <w:tab w:val="left" w:pos="3347" w:leader="none"/>
          <w:tab w:val="left" w:pos="3583" w:leader="none"/>
          <w:tab w:val="left" w:pos="3819" w:leader="none"/>
          <w:tab w:val="left" w:pos="5698" w:leader="none"/>
          <w:tab w:val="left" w:pos="7191" w:leader="none"/>
          <w:tab w:val="left" w:pos="8916" w:leader="none"/>
        </w:tabs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именование издел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                                       </w:t>
      </w:r>
    </w:p>
    <w:p>
      <w:pPr>
        <w:pStyle w:val="Normal"/>
        <w:keepNext w:val="true"/>
        <w:tabs>
          <w:tab w:val="clear" w:pos="708"/>
          <w:tab w:val="left" w:pos="1256" w:leader="none"/>
          <w:tab w:val="left" w:pos="1544" w:leader="none"/>
          <w:tab w:val="left" w:pos="3347" w:leader="none"/>
          <w:tab w:val="left" w:pos="3583" w:leader="none"/>
          <w:tab w:val="left" w:pos="3819" w:leader="none"/>
          <w:tab w:val="left" w:pos="5698" w:leader="none"/>
          <w:tab w:val="left" w:pos="7191" w:leader="none"/>
          <w:tab w:val="left" w:pos="8916" w:leader="none"/>
        </w:tabs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омер рецептуры: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                                  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3347" w:leader="none"/>
        </w:tabs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именование  сборника рецепту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                                                                </w:t>
      </w:r>
    </w:p>
    <w:tbl>
      <w:tblPr>
        <w:tblW w:w="5683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1"/>
        <w:gridCol w:w="1708"/>
        <w:gridCol w:w="1704"/>
      </w:tblGrid>
      <w:tr>
        <w:trPr/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ырья</w:t>
            </w:r>
          </w:p>
        </w:tc>
        <w:tc>
          <w:tcPr>
            <w:tcW w:w="3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 сырья и полуфабрикатов</w:t>
            </w:r>
          </w:p>
        </w:tc>
      </w:tr>
      <w:tr>
        <w:trPr/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порция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порция</w:t>
            </w:r>
          </w:p>
        </w:tc>
      </w:tr>
      <w:tr>
        <w:trPr/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утто, г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то, г</w:t>
            </w:r>
          </w:p>
        </w:tc>
      </w:tr>
      <w:tr>
        <w:trPr/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:</w:t>
            </w:r>
          </w:p>
        </w:tc>
      </w:tr>
    </w:tbl>
    <w:p>
      <w:pPr>
        <w:pStyle w:val="Normal"/>
        <w:keepNext w:val="true"/>
        <w:tabs>
          <w:tab w:val="clear" w:pos="708"/>
          <w:tab w:val="left" w:pos="3347" w:leader="none"/>
        </w:tabs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2834" w:leader="none"/>
        </w:tabs>
        <w:autoSpaceDE w:val="false"/>
        <w:spacing w:lineRule="auto" w:line="23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имический состав данного блюда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42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944"/>
        <w:gridCol w:w="1244"/>
        <w:gridCol w:w="1468"/>
        <w:gridCol w:w="1138"/>
        <w:gridCol w:w="958"/>
        <w:gridCol w:w="704"/>
        <w:gridCol w:w="1167"/>
        <w:gridCol w:w="838"/>
      </w:tblGrid>
      <w:tr>
        <w:trPr/>
        <w:tc>
          <w:tcPr>
            <w:tcW w:w="4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щевые вещества</w:t>
            </w:r>
          </w:p>
        </w:tc>
        <w:tc>
          <w:tcPr>
            <w:tcW w:w="20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ер. вещества, мг</w:t>
            </w:r>
          </w:p>
        </w:tc>
        <w:tc>
          <w:tcPr>
            <w:tcW w:w="2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тамины, мг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ки,   г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ры,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еводы,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. ценность, ккал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e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я приготовления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                                                                              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                                                                                                                       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2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анПиН 2.4.1.2660 -10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4"/>
          <w:szCs w:val="24"/>
          <w:lang w:eastAsia="ru-RU"/>
        </w:rPr>
        <w:t>ПРИМЕРНЫЕ ВОЗРАСТНЫЕ ОБЪЕМЫ ПОРЦИЙ ДЛЯ ДЕТЕЙ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695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5"/>
        <w:gridCol w:w="1684"/>
        <w:gridCol w:w="1553"/>
      </w:tblGrid>
      <w:tr>
        <w:trPr/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блюд</w:t>
            </w:r>
          </w:p>
        </w:tc>
        <w:tc>
          <w:tcPr>
            <w:tcW w:w="3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 (масса) в граммах</w:t>
            </w:r>
          </w:p>
        </w:tc>
      </w:tr>
      <w:tr>
        <w:trPr/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 года до 3-х</w:t>
              <w:br/>
              <w:t>лет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3-х до 7-ми </w:t>
              <w:br/>
              <w:t>лет</w:t>
            </w:r>
          </w:p>
        </w:tc>
      </w:tr>
      <w:tr>
        <w:trPr/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трак</w:t>
            </w:r>
          </w:p>
        </w:tc>
      </w:tr>
      <w:tr>
        <w:trPr/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ша, овощное блюдо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- 200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- 250</w:t>
            </w:r>
          </w:p>
        </w:tc>
      </w:tr>
      <w:tr>
        <w:trPr/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ичное блюдо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- 80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- 100</w:t>
            </w:r>
          </w:p>
        </w:tc>
      </w:tr>
      <w:tr>
        <w:trPr/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ожное блюдо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- 120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- 150</w:t>
            </w:r>
          </w:p>
        </w:tc>
      </w:tr>
      <w:tr>
        <w:trPr/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сное, рыбное блюдо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- 70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- 80</w:t>
            </w:r>
          </w:p>
        </w:tc>
      </w:tr>
      <w:tr>
        <w:trPr/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ат овощной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- 45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ток (какао, чай, молоко и т.п.)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- 180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- 200</w:t>
            </w:r>
          </w:p>
        </w:tc>
      </w:tr>
      <w:tr>
        <w:trPr/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д</w:t>
            </w:r>
          </w:p>
        </w:tc>
      </w:tr>
      <w:tr>
        <w:trPr/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ат, закуска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- 45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е блюдо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- 200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</w:tr>
      <w:tr>
        <w:trPr/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юдо из мяса, рыбы, птицы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- 70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- 80</w:t>
            </w:r>
          </w:p>
        </w:tc>
      </w:tr>
      <w:tr>
        <w:trPr/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нир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- 150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- 180</w:t>
            </w:r>
          </w:p>
        </w:tc>
      </w:tr>
      <w:tr>
        <w:trPr/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ье блюдо (напиток)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- 180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- 200</w:t>
            </w:r>
          </w:p>
        </w:tc>
      </w:tr>
      <w:tr>
        <w:trPr/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дник</w:t>
            </w:r>
          </w:p>
        </w:tc>
      </w:tr>
      <w:tr>
        <w:trPr/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фир, молоко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- 180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- 200</w:t>
            </w:r>
          </w:p>
        </w:tc>
      </w:tr>
      <w:tr>
        <w:trPr/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очка, выпечка (печенье, вафли)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- 70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- 80</w:t>
            </w:r>
          </w:p>
        </w:tc>
      </w:tr>
      <w:tr>
        <w:trPr/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юдо из творога, круп, овощей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- 150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- 180</w:t>
            </w:r>
          </w:p>
        </w:tc>
      </w:tr>
      <w:tr>
        <w:trPr/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жие фрукты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- 75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- 100</w:t>
            </w:r>
          </w:p>
        </w:tc>
      </w:tr>
      <w:tr>
        <w:trPr/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жин</w:t>
            </w:r>
          </w:p>
        </w:tc>
      </w:tr>
      <w:tr>
        <w:trPr/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щное блюдо, каша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- 200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- 250</w:t>
            </w:r>
          </w:p>
        </w:tc>
      </w:tr>
      <w:tr>
        <w:trPr/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ожное блюдо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- 120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- 150</w:t>
            </w:r>
          </w:p>
        </w:tc>
      </w:tr>
      <w:tr>
        <w:trPr/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ток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- 180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- 200</w:t>
            </w:r>
          </w:p>
        </w:tc>
      </w:tr>
      <w:tr>
        <w:trPr/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жие фрукты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- 75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- 100</w:t>
            </w:r>
          </w:p>
        </w:tc>
      </w:tr>
      <w:tr>
        <w:trPr/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еб на весь день:</w:t>
            </w:r>
          </w:p>
        </w:tc>
      </w:tr>
      <w:tr>
        <w:trPr/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шеничный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- 70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</w:tr>
      <w:tr>
        <w:trPr/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жаной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- 30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</w:tbl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3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анПиН 2.4.1.2660 -10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4"/>
          <w:szCs w:val="24"/>
          <w:lang w:eastAsia="ru-RU"/>
        </w:rPr>
        <w:t>Форма журнала бракеража готовой кулинарной продукции (образец)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01"/>
        <w:gridCol w:w="1506"/>
        <w:gridCol w:w="1961"/>
        <w:gridCol w:w="1324"/>
        <w:gridCol w:w="1356"/>
        <w:gridCol w:w="824"/>
      </w:tblGrid>
      <w:tr>
        <w:trPr/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час </w:t>
              <w:br/>
              <w:t>изготовления</w:t>
              <w:br/>
              <w:t>блюда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емя </w:t>
              <w:br/>
              <w:t xml:space="preserve">снятия </w:t>
              <w:br/>
              <w:t>бракераж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  <w:br/>
              <w:t xml:space="preserve">блюда, </w:t>
              <w:br/>
              <w:t xml:space="preserve">кулинарного </w:t>
              <w:br/>
              <w:t>изделия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ы </w:t>
              <w:br/>
              <w:t>органолептической</w:t>
              <w:br/>
              <w:t xml:space="preserve">оценки и степени </w:t>
              <w:br/>
              <w:t>готовности блюда,</w:t>
              <w:br/>
              <w:t xml:space="preserve">кулинарного </w:t>
              <w:br/>
              <w:t>изделия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ение к</w:t>
              <w:br/>
              <w:t xml:space="preserve">реализации </w:t>
              <w:br/>
              <w:t xml:space="preserve">блюда, </w:t>
              <w:br/>
              <w:t>кулинарного</w:t>
              <w:br/>
              <w:t>изделия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иси </w:t>
              <w:br/>
              <w:t xml:space="preserve">членов </w:t>
              <w:br/>
              <w:t>бракеражной</w:t>
              <w:br/>
              <w:t>комиссии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-</w:t>
              <w:br/>
              <w:t xml:space="preserve">чание </w:t>
              <w:br/>
              <w:t>(*)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чание:</w:t>
        <w:br/>
        <w:br/>
        <w:t>(*) Указываются факты запрещения к реализации готовой продукции.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4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анПиН 2.4.1.2660 -10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4"/>
          <w:szCs w:val="24"/>
          <w:lang w:eastAsia="ru-RU"/>
        </w:rPr>
        <w:t>Форма журнала</w:t>
        <w:br/>
        <w:t>бракеража поступающего продовольственного сырья и пищевых</w:t>
        <w:br/>
        <w:t>продуктов (образец)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2"/>
        <w:gridCol w:w="946"/>
        <w:gridCol w:w="1415"/>
        <w:gridCol w:w="1054"/>
        <w:gridCol w:w="1190"/>
        <w:gridCol w:w="1047"/>
        <w:gridCol w:w="1058"/>
        <w:gridCol w:w="897"/>
        <w:gridCol w:w="796"/>
      </w:tblGrid>
      <w:tr>
        <w:trPr/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</w:t>
              <w:br/>
              <w:t xml:space="preserve">час пос- </w:t>
              <w:br/>
              <w:t xml:space="preserve">тупления </w:t>
              <w:br/>
              <w:t xml:space="preserve">продо- </w:t>
              <w:br/>
              <w:t xml:space="preserve">вольст- </w:t>
              <w:br/>
              <w:t xml:space="preserve">венного </w:t>
              <w:br/>
              <w:t xml:space="preserve">сырья и </w:t>
              <w:br/>
              <w:t xml:space="preserve">пищевых </w:t>
              <w:br/>
              <w:t>продуктов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- </w:t>
              <w:br/>
              <w:t>нование</w:t>
              <w:br/>
              <w:t>пищевых</w:t>
              <w:br/>
              <w:t xml:space="preserve">про- </w:t>
              <w:br/>
              <w:t>дуктов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  <w:br/>
              <w:t>поступившего</w:t>
              <w:br/>
              <w:t>продовольст-</w:t>
              <w:br/>
              <w:t xml:space="preserve">венного сы- </w:t>
              <w:br/>
              <w:t xml:space="preserve">рья и пище- </w:t>
              <w:br/>
              <w:t xml:space="preserve">вых продук- </w:t>
              <w:br/>
              <w:t xml:space="preserve">тов (в ки- </w:t>
              <w:br/>
              <w:t xml:space="preserve">лограммах, </w:t>
              <w:br/>
              <w:t xml:space="preserve">литрах, </w:t>
              <w:br/>
              <w:t>штуках)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-</w:t>
              <w:br/>
              <w:t xml:space="preserve">кумента, </w:t>
              <w:br/>
              <w:t>подтверж-</w:t>
              <w:br/>
              <w:t xml:space="preserve">дающего </w:t>
              <w:br/>
              <w:t xml:space="preserve">безопас- </w:t>
              <w:br/>
              <w:t xml:space="preserve">ность </w:t>
              <w:br/>
              <w:t>принятого</w:t>
              <w:br/>
              <w:t xml:space="preserve">пищевого </w:t>
              <w:br/>
              <w:t>продукт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  <w:br/>
              <w:t>органолеп-</w:t>
              <w:br/>
              <w:t xml:space="preserve">тической </w:t>
              <w:br/>
              <w:t>оценки по-</w:t>
              <w:br/>
              <w:t>ступившего</w:t>
              <w:br/>
              <w:t>продоволь-</w:t>
              <w:br/>
              <w:t xml:space="preserve">ственного </w:t>
              <w:br/>
              <w:t xml:space="preserve">сырья и </w:t>
              <w:br/>
              <w:t xml:space="preserve">пищевых </w:t>
              <w:br/>
              <w:t>продуктов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ечный</w:t>
              <w:br/>
              <w:t>срок ре-</w:t>
              <w:br/>
              <w:t>ализации</w:t>
              <w:br/>
              <w:t xml:space="preserve">продо- </w:t>
              <w:br/>
              <w:t xml:space="preserve">вольст- </w:t>
              <w:br/>
              <w:t xml:space="preserve">венного </w:t>
              <w:br/>
              <w:t xml:space="preserve">сырья и </w:t>
              <w:br/>
              <w:t xml:space="preserve">пищевых </w:t>
              <w:br/>
              <w:t xml:space="preserve">продук- </w:t>
              <w:br/>
              <w:t>тов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час</w:t>
              <w:br/>
              <w:t xml:space="preserve">фактичес- </w:t>
              <w:br/>
              <w:t>кой реали-</w:t>
              <w:br/>
              <w:t>зации про-</w:t>
              <w:br/>
              <w:t xml:space="preserve">довольст- </w:t>
              <w:br/>
              <w:t xml:space="preserve">венного </w:t>
              <w:br/>
              <w:t xml:space="preserve">сырья и </w:t>
              <w:br/>
              <w:t xml:space="preserve">пищевых </w:t>
              <w:br/>
              <w:t xml:space="preserve">продуктов </w:t>
              <w:br/>
              <w:t>по дням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</w:t>
              <w:br/>
              <w:t xml:space="preserve">ответ- </w:t>
              <w:br/>
              <w:t xml:space="preserve">ствен- </w:t>
              <w:br/>
              <w:t xml:space="preserve">ного </w:t>
              <w:br/>
              <w:t>лица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-</w:t>
              <w:br/>
              <w:t xml:space="preserve">чание </w:t>
              <w:br/>
              <w:t>(*)</w:t>
            </w:r>
          </w:p>
        </w:tc>
      </w:tr>
      <w:tr>
        <w:trPr/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чание:</w:t>
        <w:br/>
        <w:br/>
        <w:t>(*) Указываются факты списания, возврата продуктов и др.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5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анПиН 2.4.1.2660 -10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4"/>
          <w:szCs w:val="24"/>
          <w:lang w:eastAsia="ru-RU"/>
        </w:rPr>
        <w:t>ПЕРЕЧЕНЬ</w:t>
        <w:br/>
        <w:t>И КРАТНОСТЬ МЕДИЦИНСКИХ ОБСЛЕДОВАНИЙ, ИССЛЕДОВАНИЙ</w:t>
        <w:br/>
        <w:t>И ПРОФЕССИОНАЛЬНОЙ ГИГИЕНИЧЕСКОЙ ПОДГОТОВКИ</w:t>
      </w:r>
    </w:p>
    <w:tbl>
      <w:tblPr>
        <w:tblW w:w="858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4"/>
        <w:gridCol w:w="2941"/>
        <w:gridCol w:w="2956"/>
      </w:tblGrid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ие врачей- </w:t>
              <w:br/>
              <w:t xml:space="preserve">специалистов, вид </w:t>
              <w:br/>
              <w:t>обследования</w:t>
            </w:r>
          </w:p>
        </w:tc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ники дошкольных </w:t>
              <w:br/>
              <w:t xml:space="preserve">образовательных </w:t>
              <w:br/>
              <w:t>организаций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ники пищеблоков </w:t>
              <w:br/>
              <w:t xml:space="preserve">дошкольных </w:t>
              <w:br/>
              <w:t xml:space="preserve">образовательных </w:t>
              <w:br/>
              <w:t>организаций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поступлении на </w:t>
              <w:br/>
              <w:t xml:space="preserve">работу, в дальнейшем 1 </w:t>
              <w:br/>
              <w:t>раз в год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поступлении на </w:t>
              <w:br/>
              <w:t xml:space="preserve">работу, в дальнейшем 1 </w:t>
              <w:br/>
              <w:t>раз в год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матовенеролог</w:t>
            </w:r>
          </w:p>
        </w:tc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поступлении на </w:t>
              <w:br/>
              <w:t xml:space="preserve">работу, в дальнейшем 2 </w:t>
              <w:br/>
              <w:t>раза в год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поступлении на </w:t>
              <w:br/>
              <w:t xml:space="preserve">работу, в дальнейшем 2 </w:t>
              <w:br/>
              <w:t>раза в год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упнокадровая </w:t>
              <w:br/>
              <w:t>флюорография</w:t>
            </w:r>
          </w:p>
        </w:tc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поступлении на </w:t>
              <w:br/>
              <w:t xml:space="preserve">работу, в дальнейшем 1 </w:t>
              <w:br/>
              <w:t>раз в год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поступлении на </w:t>
              <w:br/>
              <w:t xml:space="preserve">работу, в дальнейшем 1 </w:t>
              <w:br/>
              <w:t>раз в год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ктериологические </w:t>
              <w:br/>
              <w:t xml:space="preserve">исследования на </w:t>
              <w:br/>
              <w:t xml:space="preserve">носительство </w:t>
              <w:br/>
              <w:t xml:space="preserve">возбудителей кишечных </w:t>
              <w:br/>
              <w:t xml:space="preserve">инфекций (дизгруппа, </w:t>
              <w:br/>
              <w:t>тифо-паратифозная)</w:t>
            </w:r>
          </w:p>
        </w:tc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поступлении на </w:t>
              <w:br/>
              <w:t xml:space="preserve">работу, в дальнейшем по </w:t>
              <w:br/>
              <w:t>эпидпоказаниям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поступлении на </w:t>
              <w:br/>
              <w:t xml:space="preserve">работу, в дальнейшем по </w:t>
              <w:br/>
              <w:t>эпидпоказаниям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ологические </w:t>
              <w:br/>
              <w:t xml:space="preserve">исследования на </w:t>
              <w:br/>
              <w:t xml:space="preserve">наличие возбудителей </w:t>
              <w:br/>
              <w:t>брюшного тифа</w:t>
            </w:r>
          </w:p>
        </w:tc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поступлении на </w:t>
              <w:br/>
              <w:t xml:space="preserve">работу, в дальнейшем по </w:t>
              <w:br/>
              <w:t>эпидпоказаниям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поступлении на </w:t>
              <w:br/>
              <w:t xml:space="preserve">работу, в дальнейшем по </w:t>
              <w:br/>
              <w:t>эпидпоказаниям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следования на </w:t>
              <w:br/>
              <w:t>гельминтозы</w:t>
            </w:r>
          </w:p>
        </w:tc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поступлении на работу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поступлении на работу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следования на </w:t>
              <w:br/>
              <w:t xml:space="preserve">контактные гельминтозы </w:t>
              <w:br/>
              <w:t>и кишечные протозоозы</w:t>
            </w:r>
          </w:p>
        </w:tc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год после летнего</w:t>
              <w:br/>
              <w:t xml:space="preserve">периода и (или) по </w:t>
              <w:br/>
              <w:t>эпидпоказаниям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год после летнего</w:t>
              <w:br/>
              <w:t xml:space="preserve">периода и (или) по </w:t>
              <w:br/>
              <w:t>эпидпоказаниям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фессиональное </w:t>
              <w:br/>
              <w:t xml:space="preserve">гигиеническое обучение </w:t>
              <w:br/>
              <w:t>и аттестация</w:t>
            </w:r>
          </w:p>
        </w:tc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поступлении на </w:t>
              <w:br/>
              <w:t xml:space="preserve">работу, в дальнейшем 1 </w:t>
              <w:br/>
              <w:t>раз в 2 года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поступлении на </w:t>
              <w:br/>
              <w:t xml:space="preserve">работу, в дальнейшем 1 </w:t>
              <w:br/>
              <w:t>раз в год</w:t>
            </w:r>
          </w:p>
        </w:tc>
      </w:tr>
    </w:tbl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6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анПиН 2.4.1.2660 -10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4"/>
          <w:szCs w:val="24"/>
          <w:lang w:eastAsia="ru-RU"/>
        </w:rPr>
        <w:t>Форма журнала здоровья (образец)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780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"/>
        <w:gridCol w:w="2174"/>
        <w:gridCol w:w="1273"/>
        <w:gridCol w:w="490"/>
        <w:gridCol w:w="1170"/>
        <w:gridCol w:w="399"/>
        <w:gridCol w:w="251"/>
        <w:gridCol w:w="504"/>
        <w:gridCol w:w="504"/>
        <w:gridCol w:w="270"/>
        <w:gridCol w:w="345"/>
      </w:tblGrid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 работника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393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ц/дни: апрель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ец заполнения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обный</w:t>
              <w:br/>
              <w:t>рабочий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.</w:t>
              <w:br/>
              <w:t>(**)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транен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/л</w:t>
            </w:r>
          </w:p>
        </w:tc>
        <w:tc>
          <w:tcPr>
            <w:tcW w:w="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п.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п.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чание:</w:t>
        <w:br/>
        <w:br/>
        <w:t>(*) Список работников, отмеченных в журнале на день осмотра, должен соответствовать числу работников на этот день в смену.</w:t>
        <w:br/>
        <w:t>(**) Условные обозначения:</w:t>
        <w:br/>
        <w:t>Зд. - здоров;</w:t>
        <w:br/>
        <w:t>Отстранен - отстранен от работы;</w:t>
        <w:br/>
        <w:t>отп. - отпуск;</w:t>
        <w:br/>
        <w:t>В - выходной;</w:t>
        <w:br/>
        <w:t>б/л - больничный лис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06:00Z</dcterms:created>
  <dc:creator>Администратор</dc:creator>
  <dc:description/>
  <cp:keywords/>
  <dc:language>en-US</dc:language>
  <cp:lastModifiedBy>Администратор</cp:lastModifiedBy>
  <dcterms:modified xsi:type="dcterms:W3CDTF">2012-11-05T08:08:00Z</dcterms:modified>
  <cp:revision>1</cp:revision>
  <dc:subject/>
  <dc:title/>
</cp:coreProperties>
</file>